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 Designer v2.00 for Windows provides the following over v1.4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command/icon bar for easy execution of comm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status line complete with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you can use F1 access from all points in Mortgage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ven message box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tgage Designer limits have been greatly extended on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rom $500,000,000.00 to $999,999,999.99), interest rate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.000% to 50.00%), and term (from 30 years to 50 years). 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 are now performed during math calculations to inform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rtgage is too complex to calcu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eatly expanded the error checking to validate values i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s as possible.  The "What if?", refinance, variable rate mortg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ITI areas now validate all numbers when you exit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.  Each of these areas have a built-in memory to reta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values between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panded the built-in help adding hints on how to get mor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tgag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bined the preferences and loan database areas.  Th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can now provide customized loan information, tax brackets, P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, and more on each loan (record) in the databa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allows you to customize Mortgag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panded the database area to provide easier selection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panded the about Mortgage Designer box to provide fre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mode, and co-processor statu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panded all calculations to handle 3 decimals on interest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users have asked to be able to handle 1/8 percent (0.1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wrote the mortgage amortization area to provide 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everal users had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wrote the mortgage comparisons area to use a listbox and provi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option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erous minor additions users had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 you have suggestions for improving Mortgage Designer?  Pleas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the SUGGEST.DOC form and send it to us.  We would like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 Designer v2.01 for Windows provides the following over v2.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uched up the help icon on the tool bar to be easi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a minor problem with the cursor when using th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ison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 Designer v2.02 for Windows provides the following over v2.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uched up the location of some of the buttons on the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amortization screen now has a final payment button that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mortgage payment.  This function uses the normal pay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aining balance at the end of the amortization period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djusted last mortgage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justed the vertical size of the Mortgage Designer main window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GA and EGA resolutions would show a taller opening screen.  Befor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GA and EGA would show a fairly narrow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all the list boxes from fixed line height to adjusted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event the list boxes from changing heights under some unusual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 and overwritting the top of the command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 Designer v2.03 for Windows provides the following over v2.0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layout of tabs and Alt+ shortcut keys to make the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layout of a couple of dialog boxes to reduce the crow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tems because of them being too clos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lightly better performance due to the use of an improv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's C/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