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-Ches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2,93 by ARK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licensed commercial software which the author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on a try-before-you-buy basis.  Users may evalu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product for a period usually between 30 and 90 day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of which they must either pay for the product (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) 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 of Shareware, subject to the above conditions, is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, it is encouraged.  Pass copies on to interested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lleagues.  Shareware authors rely on the integrity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bide by the conditions of the license, and register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y want to continue using it.  Many, like ARK ANGLES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added benefits to users wh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Shareware, and may be freely copied an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 to the terms described in the VENDOR.DOC fil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tried out for up to 60 days without charge, after whi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should register it or ceas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hareware does not mean Freeware or Public Domai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licensed software, and copying or using 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ing for it, except as provided above, is a breach of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tated, the license for this product entitles you to try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p to 60 days.  Use of the unregistered product beyo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 is a breach of copyright and is against the law.  But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legal obligation, there are many benefits to be g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registering. 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 copy of the latest version of the program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 printed manual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 bonus program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12 months support direct from the author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periodic news and upgrade information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satisfaction of supporting value software through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Registration is A$15 or US$12, which entitles you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efits listed above.  Single registration gives a licens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gram by one user or on on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licensing arrangements are available for schoo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inesses or anywhere there are multiple machines or us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$5 (Australian or US) to each order and we'll ship it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t updates are released regularly, and unregister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atest version are available from ARK ANGLES for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 charge of $5 each, or from many good Shareware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rice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is simpler.  We accept cash (of course), cheques (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 for them to clear if they are large amounts), credit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ankcard, Visa or Mastercard), bank drafts (in A$ or US$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ey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four main ways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HONE:  Get your credit card ready, and all the detail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pment as listed in the ORDER.DOC file.  Then call u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047)588100 for Australian customers or Intl+61-47-5881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seas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FAX:  If you have a fax card on your computer, then simpl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ORDER.DOC with all the necessary information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ORDER.DOC and fill in in manually.  Make su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 card info is there, then just fax it to us on (047)588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ustralian customers or Intl+61-47-588638 for 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MAIL:  Print ORDER.DOC and fill it in, make sure you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info is there, or include a cheque, draft or money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ost the lot to ARK ANGLES at 24 Alexander Ave, Hazelbr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W 2779,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VISIT:  We're always happy to see anyone, so if you're 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print ORDER.DOC and fill it in, excluding the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, and call in to see us with your cash, cheque o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at 24 Alexander Ave, Hazelbrook N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gistering, please indicate full name, address and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, and details of equipment on which the program will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ocessor type, memory and disk sizes, graphics capabi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/Windows/OS/2 versions).  The easiest way to do this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 in the ORD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is given to unregistered users during the 60 da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, and to registered users for 12 months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access to the author and/or distributor by mail, ph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, plus notification of any fixes and new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dback about all our programs is always appreciated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 to suggest a new function or other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, if the suggestion is adopted, receive a free upgr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version that includes that function, in addition t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s they are entitl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sed versions of our programs can be made to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purposes or customers, or whole new applic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ed as required.  Write or phone with an overview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rietor:     Rob McDo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or:    ARK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       24 Alexander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zelbrook  NSW  27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         (047)588100 or Intl+61-47-588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           (047)588638 or Intl+61-47-5886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duct is licensed, not sold.  It may be freely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subject to the conditions in the VENDO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registered users have a limited license to try 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p to 60 days without charge.  Registration gives a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the program by one user or on one machine.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s may also be available for multiple machines or user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rights to copy, or fo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K ANGLES and/or the author of this program warrant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 and related printed matter to be free of significant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aterials and workmanship, and that the program works larg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its documentation.  This warranty is effe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months from date of registration, and is not transfer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iability is accepted for any loss, damage or in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d by the use of this product.  No warranty is mad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able for any particular person or purpose.  If this prod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to you then please register it, otherwise don't us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y event, the liability of ARK ANGLES and/or the auth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ed to either a refund of the registration pai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of the physical disks and/or printed matter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 of an upgrade to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AVAILABLE FROM ARK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K ANGLES is committed to delivering a wide range of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ome, business, and education.  Other product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TE WORKPLACE - A$40, US$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ser and Desktop Manager in a very professional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.  Includes file Editors and Viewers, Di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uler and To Do lists, File Manager with powerfu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, User defineable Menus, Calculator, Hypertext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, some Games, and heaps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WIT (by Innovative Thinking) - A$30, US$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alian gardening program with information on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s, shrubs, bulbs and plants.  Includes plant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, maintenance etc, and related topics.  Searc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or botanical name.  Superb 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UB DYNAMIC BRUSH (by TopLine Software) - A$48, US$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vector painting program.  Enter 'brush strokes' free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s straight lines.  The brush can vary colour, 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entation as it moves, in relation to speed, dis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vature.  Scale, rotate, flip and shift facilities. 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great for calligra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D (by SwordSoft) - A$15, US$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your "POD" around a network of coloured tracks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, but avoid falling off.  Harder than it sounds!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llenging puzzle game, featuring great EGA graphics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inctive space flav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-CHESS FOR DOS - A$15, US$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ducational Chess program which shows its own calcul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working.  It has various types of hints and help,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s of play, move undo and redo, and is fully key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VAL - No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the topic of Christian revival.  Includes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ellowship For Revival of the Uniting Church of Austral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s and a book list on the subject, plus some short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us for the latest information on new releases and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registered versions of all these programs can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K ANGLES for a shipping charge of $5 (Australian or US) eac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many good Shareware vendo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