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stallat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You must meet the following requirements to run this program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1. DOS 5.0 or higher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.Windows 3.1 or higher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3. The file VBRUN300.DLL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mu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be in the Windows System directory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5. A mou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A printer is optional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To install, go to the file manager and locate the SETUP.EXE file for this program on whatever drive it's on (probably the A or B drive). Double click on this file name and that will start the installation process. Just follow the instructions on the screen and that's all there is to it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*If you don't already have this file, it can be downloaded from any online service and most BBS'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