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VCAD 1.0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2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2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tribute this program with a comercial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e opportunity and thank a lot of people and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OVCAD become such a success.  I would like to thank Albert Wal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Jack, Curtis Olson for Beta testing and all the helpful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as kind enough to upload the file to COMPUSERVE.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help with the smooth triangle problem I was having (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POVRAY version I was running had a bug!)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e Ray BBS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ics Alternative BBS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f Reality BBS (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soon BBS (Mary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specific thanks, check the BUG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you who were so kind to register their copies. 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is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mpuserve (800)848-8990, Comart forum Raytracing section 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CCMR BBS (708)358-5611, which is a raytrace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INTOUT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FILE menu, then the PRINT command to ge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on the screen.  You must have a printer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Edit if it's the last object drawn and click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nstructive Solid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ick on TEXTURE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ints is 25 (at this point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Light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origin coordinates of the light_source (x,y,z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Each parameter is separated by 1 spac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writing utilities for POVCAD.  This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do on your own (Sorry!...at leas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spotlight" light sources and camera will be missing from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orget to add textures to the objects you must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ways reload the session file and put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 [Check Pi Square BBS for the latest updat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b 3/2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You may press [OK] on the SESSION windows without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(the program used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e_Y was changed to QCone_Y since Cone_Y was used in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PES.INC include file.  If you have the old version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e_Y with Con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The 3D axis was not appearing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the file now appears at the top of the Window (ca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present, the caption "POVCAD version#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OV file is created with the EXPORT funct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date and time of creation will appear on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copy function was not copying the texture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When opening the texture window and color window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xture or color word to accept it...no need to click on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dded a scroll bar at the bottom right area of the screen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and texture info box.  Once an object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fo box.  If you have more than one, simply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..no need to use the SESSION dialog box anymor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than one object at a time.  The object that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object and may be XFOR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Light source was not accepting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thanks to Neil Clark and Kevin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AS..." was not working at at!  It would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is shamefull bugs every software author has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:(   Anyways, it looks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1.0c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 given version do not have to register for min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egistered version 1.0, then 1a,1b,1c are minor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0 will be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