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6x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s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NED v1.6x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 to the  VENDOR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SYSOPs  should  refer  to  the  SYSOP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1988, 1989, 1990, 1991, 1992 and 1993 by 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 will be  prosecuted to  the best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4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N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 to the  VENDOR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 should  refer  to  the  SYSOP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NED diskette  for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in 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+61 2 3314521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