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51228763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95506926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