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 SOFTWARE PRODUCT LICENSE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carefully read the License Agreement be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. Installation of the softwar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P grants to you the right to use the enclosed printer softwar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ed to the Hewlett-Packard printer for whic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reverse assemble or decompi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cknowledge that this software is protected unde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NO EVENT SHALL HP OR ITS SUPPLIER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NIARY LOSS) ARISING OUT OF THE USE OF OR INABILITY TO US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HP OR ITS SUPPLIERS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oftware and its documentation are provided with RESTRICT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 or disclosure by the U.S.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subparagraph (c)(1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 and Computer Software clause at DFARS 252.227-7013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ragraphs (c)(1) and (2) of the Commercial Computer Soft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 at 48 CFR 52.227-19, as applicable. Contractor is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agree not to export or re-export the software or any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in violation of the U.S. Export Administration regu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bl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r 90 days from the date of purchase HP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s programming instructions when properly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which it is intended, and that the media up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recorded will be free from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use. Your sole remedy shall be to return the diskettes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arranty claims must be provided in writing to HP no lat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iration of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P makes no other express warranty, whether written or or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.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LIMITED TO THE 90 DAY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ARRANTY. Some jurisdictions do not allow limitations on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ed warranty lasts, so the above limitation or exclus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is License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