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Rock Box v1.15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fir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Box requires Windows 3.1 and Soundblaster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. Keyboard support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Box is windows 3.1 'jukebox', which means it is intend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rge .WAV files, and play them in sequence while minimiz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de with other work in windows. The program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K while running, as the .WAV files are loaded in seg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'playlist' buttons shown at a time, and nin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, for a total of 90 files loaded at once. To load a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utton, click on an empty button and choos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button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CR-type large buttons for play, last track, nex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.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lays current selection. Does nothing if already playing. Un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rent selection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eks to the last button with a selection loaded. If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laying, it plays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eks to the next button with a selection loaded. If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laying, it plays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group box lets you choose the repea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Plays the selection once,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Repeats the current selection until you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 Repeats all buttons in current group that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Repeats all groups in sequence, looking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selections loaded, skipping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group box lets you go a certain group quick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groups while a selectio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mall buttons to the right.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Rewinds to start of current selection and begin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auses and Unpauses currently play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aves your buttons as RB.CFG without qu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bout Rock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program, use the system menu (double-click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system box or click once and selec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a RB.CFG file which holds the names/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ttons. When you quit the program, the file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To erase all buttons, simply delete the R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Rock Box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Discover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for your card version. I will add support f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