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File Managemen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ne Mang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7108 Stony Creek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psilanti, MI  481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uServe: 72357,35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Installation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The 2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Using 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Wish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D is a file management utility for Microsoft Windows 3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D displays 2 directories on the left and right halv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window, and allows you to perform various function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delete, copy, rename, move, etc.   Many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applied to groups of files which you "tag"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or the space bar, while some (e.g. rename) only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"current" file as indicated by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D was written to provide functions from my favorite DO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ment program, QFiler, by Kenn Flee (see Acknowledg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o not like the Windows File Manager, and don't lik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hell out to DOS to perform file managemen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itial release of 2D only performs a sub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provided by Kenn's DOS program, but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added based on 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nstallation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D is packaged as 2 files (EXE and DOC) in a self-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.   To install 2D, first decide where you'd like 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ive.   If you already have a directory for window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ould be a good place (I use C:\WINDOWS\UTIL in the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 Type "2D01" to extract the two files from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)  Execute Windows, open the Program Manager, and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roup where you want to place 2D (e.g. accesso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)  Select File, New, Program Item,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)  Type a description (e.g. "2D File Manager") and 2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 and file name (e.g. C:\WINDOWS\UTIL\2D.EXE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 is optional if it's part of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it.   The 2D icon will be added to the selected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double click to execute.   2D's icon is a pictur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D allows you to specify your favorite list utility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L" or "S" option.   To specify a list program, choose "Confi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ist Program" from the 2D menu, and enter the path an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your list program (e.g. C:\WINDOWS\WRITE.EXE).   The pat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if it's part of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he 2D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start 2D, it will open a window which contain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boxes.  The left box will list the directory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run 2D.   The right box will be empty.   For ea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D displays the file name, extension, size in bytes,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ime of last update (in YYMMDD HHMM form),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. 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st     fil     4377 911016  0527aR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dicates file "test.fil" is 4,377 bytes, created/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t. 16, 1991, at 5:27am.   Attribut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- archive indicator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 - the file is "read-onl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 - the file is hidden (not displayed by "DIR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 - syste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 each list the disk's volume label and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displayed, along with the file selection mask and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 criteria for that list.   Below each list is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 showing "Dir" (total space for all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), "Tag" (total space of all tagged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), and "Free" (total free space on volume).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values are listed in "K" (kilobytes -&gt; 1024 byt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" (megabytes -&gt; 1024x1024=1048576 bytes) for larg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file is indicated by a dashed line around its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may operate on the current file, and some may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ll tagged files.   The current list is the lis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this dashed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Using 2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current" file is indicated by a "cursor" (a dash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ound the file name and info.   The color of this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d by the window backgound color you use,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to see (see note in "wish list" concerning this). 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ursor with the up and down arrow keys, and tag or un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using the space bar, F9, or F10.   You may also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using the mouse.   Just click on a file line to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tag status.  Tagged files are highlighted.  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the two lists using the left and right arrow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lick in a list to make it the activ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then operate on (in most cases) these tagge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on the current file by using the menu, or using the sh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t key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   Move file(s) to diffe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   Copy file(s) to diffe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   Rename file (current fil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   Delete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or S   List file using your selected li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urrent fil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   Display file in Windows "NotePad" (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   Execute file (current file only -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st be "EXE", "COM", "BAT", or "PIF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may be a Windows program or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Key assignment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1   Create new directory within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2   Remove cursor directory (must be emp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3   Display cursor directory in the lef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4   Display cursor directory in the righ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5   Prompt for a new drive and directory for the lef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6   Prompt for a new drive and directory for the righ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7   Sort list by file name, then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8   Sort list by file extension, then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9   Toggle current file tag status (tag/unta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10   Toggle current file tag status and then mov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n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+ Function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F1   Set file(s) archive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F2   Clear file(s) archive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F3   Hide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F4   Unhide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F5   Mark file(s)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F6   Clear read-only status (make file(s) read-wri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F7   Sort list by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F8   Sort list by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F9   Change file(s)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F10   Specify file mask for files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F10 has been reassigned from the standar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toggling between the menu and the application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e "Alt" key may still be used for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I've tried to test 2D thoroughly, some program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have escaped my notice and crept in anyway.   Pleas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to me via US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e Mang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108 Stony Creek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psilanti, MI  481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also report problems by CompuServe Mail.   My 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2357,3547.   However, I check CompuServe sporadicall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prefer to use US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as much info as possible surrounding the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problem.   Including other applications runn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contents of "config.sys" and "autoexec.b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try to correct problems in a timely manner, bu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any guarantees.   Please note that 2D is provided "as i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any warranty.   It is your responsibility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2D is suitable for your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Wish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some ideas I have for future enhancements to 2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feel free to suggest others.   The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 are added will be determined by "votes" of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justable window size.   Window could just be "clippe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ld eliminate some file info to make list boxes narr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Better documentation.   More detail.   Online help. 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irectory tree display used to select directory to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/mov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pace summary by directory sub-tree.   This info is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 how much a package "costs" in terms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Processing of popular archive formats (e.g. ZIP, ARC, Z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Better indication of "current" file.   The dashed l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s the cursor box is not very obvious (to say the lea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this is the cursor provided by windows f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x.   I could add something to make the cursor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irectory prune and graft (the ability to move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sub-tree in one oper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Better error messages.   Currently, error messages just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that a function couldn't be performed, but not "wh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 drag-n-tag capabiity (i.e. drag the mouse curso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veral files, tagging everything it touch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ustomizabl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ome sort of graph to show progress of move/copy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n OS/2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D is distributed as shareware, which means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ed material.   Please copy and share 2D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rety (including this doc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ind 2D useful and wish to use it beyond an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ion period of 30 days, please register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1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 Mang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108 Stony Creek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psilanti, MI  481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include your name and address, along with your v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mprovements you'd like to see in future releases of 2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oritize items from the "wish list" and add your own. 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like to know where you got your copy of 2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ighly recommend Kenn Flee's "QFiler" for DOS,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CompuServe, or from Jamestown Software, 2508 Valley Forge D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ison, WI 53719.   The 2D user interface is based on QF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 still use extensively for DOS.   Please note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 connection between 2D and QFiler except a simila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