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Name: ArchiveBUD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ABW100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Windows Arch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ArchiveBuddy Viewer Archive Windows ARC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ZH PAK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View and manipulate various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n easy to use "front-end" Windows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ing and manipulating ARC, ARJ, LZH,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Any computer capable of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Windows 3.1,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Master disk and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uServe ID: 70312,4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D: 70312.4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