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6-0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is a Shareware product, Copyright 1987,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Form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FormatMaster files.  There are N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Format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P-FM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