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UN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gram Removal Ut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ed and programmed by Michael Swans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Copyright 1992 by Any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ctober 17, 19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with UNINSTALL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.EXE   Comparison and remov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DOC   Registration inform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NST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are available with UNINSTALL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utomatic program removal.  UNINSTAL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move program files, data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hat were added during a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"Tell what happened" comparison.  UNINSTALL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hich files or directories were added, delet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during an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mpare to instruction file.  This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file that lists the step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remove an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napshot file viewing.  UNINSTALL will produce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ectories and files included in a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CONFIG.SYS, AUTOEXEC.BAT, SYSTEM.INI, and WIN.INI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automatically included in UNINSTALL snapsho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figuration files can later be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at changes were made to them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napshot file comments.  Each snapshot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can optionally have a description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(up to 65 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Unique drive scanning.  UNINSTALL will sca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drives and create a snapshot fil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ose that are unique.  This is very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letters are assigned or mapp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Script file support.  UNINSTALL will option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cript file including files that were modifi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stallation procedure.  Thi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oftware to assist in a file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2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TRODUCTION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Overview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General Rules and Default Settings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Limitations 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NAPSHOT FILE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Description of a Snapshot File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How Snapshot Files are Used 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REATING A SNAPSHOT FI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QUICK START - Creating a Snapshot File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Description of Command Line Options 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MPARING SNAPSHOT FILE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QUICK START - Removing a Program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Comparing to "Tell What Happened"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omparing to an Instruction File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Comparing to Remove a Program 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OTHER INFORMATION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How a Snapshot File is Made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Batch File Processing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Error Messages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REGISTRATION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chnical Support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Registration Information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Software License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3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TRODU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verview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l Rules and Defaul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imita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4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 is a utility designed to assist with the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alled programs and data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wo "snapshot" files -- one taken before a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and one taken after.  This comparison can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ly determine what happened between the two snapsho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can then be used to describe what happe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t of instructions for manual removal, o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 watches for file and directory ad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s, and modifications.  If you are using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UNINSTALL also watches .INI file contents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y to determine which lines in an .INI file belo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ssible uses for UN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ograms that do not work properly with your hardwar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nd easi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valuation software can be removed when its trial peri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NINSTALL can be used to remove an old version of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stalling a newer, upgra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oftware developers can easily remove their program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n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etailed information can be obtained indicating which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Windows .INI file belong to an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RULE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guidelines should be observ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UNINSTALL program must be located in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ny drive or directory included in the DOS PATH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OS PATH setting allows you to use UN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are in a different drive or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, consult your MS-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Any drive or directory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5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&gt; \ANYWARE\UNINSTAL  -v  Older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, the UNINSTALL program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ANYWA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NINSTALL program commands are typ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NINSTALL options and filenames can be typed in upp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t is not necessary to type the extension .SN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snapshot file -- it will be assum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is used in this documentatio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 help screen describing program options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UNINSTAL at the DOS promp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emporary files created by the UNINSTALL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 The UNINSTALL program will stop if an error is encounte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rrors,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mitations should be not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NINSTALL is designed to run on any IBM personal compu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running PC- or MS-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NINSTALL requires a minimum of 128K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maximum number of files in any single 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eing processed by UNINSTALL is 1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maximum number of subdirectories in any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rive being processed by UNINSTALL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maximum number of different lines within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CONFIG.SYS, AUTOEXEC.BAT, SYSTEM.INI, WIN.INI)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500 per differ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6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NAPSHOT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cription of a Snapsho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ow Snapshot Files are Us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7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A SNAPSH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napshot file is a "picture" of the current stat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structures.  If present,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 are also included.  If you are using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the .INI files will be included as well.  This "pic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a snapshot file along with an optional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when, why, or where the snapshot was taken.  Snap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easily be identified by their .SN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SNAPSHOT FILES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shot files are used by UNINSTALL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during an installation procedure.  UNINSTALL do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mparing the two snapshots to see what has chang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then be used to describe what happen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create a set of instructions tell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move a program, or to automatically remov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8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REATING A SNAPSHO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 - Creating a Snapshot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 of Command Line O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9 - 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 - CREATING A SNAPSH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snapshot file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Snapshot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snapshot" is filled in with a filename of your choic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ll unique drives found on your system will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d in the snapsho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napshot should be taken JUST BEFORE a new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nd IMMEDIATELY AFTER it is has been ins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ke of convenience, you might decide to cal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file "before" and the second file, "af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able will serve as a handy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NSTAL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NSTAL [options] snapfile [snapfile2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i|r|t] =    compare snapfile with snapfile2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 outfile/Remove files/Tell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ppen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[drives]=    include drives in snapshot (default =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       =    view snap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        =    exclude Microsoft Windows .INI files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SYSTEM.INI and WIN.INI will be includ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y        =    automatically answer "yes" to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       =    add snap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file  =    snapshot file name.  Default extension 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file2 =    snapshot file name to compare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file   =    name of output instruction or scrip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xtension 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0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PARING SNAPSHOT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CK START - Removing a Progra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ring to "Tell What Happened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ring to an Instruc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aring to Remove a Progra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1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- REMOV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program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-cr  Before.SNP  After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mpare the two snapshot files f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.  You will be prompted before anything is chang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RING TO "TELL WHAT HAPPE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default option when performing a compari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will display any changes made to the directory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any modifications made to the CONFIG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SYSTEM.INI, and WIN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 "tell what happened" compa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-ct  Before.SNP  After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Before.SNP  After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RING TO AN INSTRU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comparison creates an instr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how to manually remove a program.  It detail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directories that need to be modified and any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in the CONFIG.SYS, AUTOEXEC.BAT, SYSTEM.INI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o an instruction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-ci  Before.SNP  After.SNP  In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st.TXT is the name of the instruction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This file is in ASCII format and may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almost any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instruction file from DOS to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COPY  Inst.TXT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2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RING TO REMOV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ost powerful comparison that UNINSTAL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.  It will automatically undo any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by an installation program and inform yo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cessary to return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INI, and WIN.INI files to their original stat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you will prompted before any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program with prompt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-cr  Before.SNP  After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program without prompting (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swer "yes" to anything asked during the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-- proceed with ca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-cr  -y  Before.SNP  After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UNINSTALL create a script containing fil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be restored from a backu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NYWARE&gt; UNINSTAL  -cr  Before.SNP  After.SNP  Scrip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cript.TXT is the name of the script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This can be used in conjunction with you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perform an automated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3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THER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ow a Snapshot File is Ma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tch File Process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4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 SNAPSHOT FIL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 reads the directory structure of eac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writes it to the snapshot file.  Filename, size,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attribut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l directories on all specified driv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UNINSTALL stores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napshot file.  If Windows SYSTEM.IN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s are encountered during the directory 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stores them to the snapshot file as well (unless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used to exclud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ling UNINSTALL from a batch file, you can t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experienced an error by using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no errors have occurred, UNINSTALL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encountering an error, UNINSTALL will retur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DOS version is not 3.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Cannot cre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Subdirectory maximum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File maximum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Can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Unrecognized fil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No common drives to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Not enough memory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Files are too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Cannot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when testing errorlevels in a batch file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errorlevel not for equality, but for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UNINSTALL exits with an errorlevel of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4 will be true, and so will errorlevel 3,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, and so on.  Therefore, errorlevel 0 will always test as tr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errorlevels should always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 -dc Test.S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4 goto error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err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5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rro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rro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ubdirectory maximum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annot cre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list of error messages that may appea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UNINSTALL.  Beneath each message i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This program requires PC/MS-DOS version 3.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INSTALL will not run on a version of DOS older then 3.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 your DOS version to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hing was not entered properly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ntax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NSTALL cannot create one of its file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 disk is full or because a read-only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already exists.  This could be a snapsho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file, script file, or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Subdirectory maximum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directory on a processed drive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 subdirectories -- the UNINSTAL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File maximum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directory on a processed drive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200 files -- the UNINSTAL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6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NSTALL cannot open one of its files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pshot file, instruction file, script file, or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Unrecognized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snapshot files involved in a comparison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a recognized version of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No common drive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wo snapshots, no common drives were f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.  For example, if snapshot 1 contains drive C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pshot 2 contains drive D:, nothing can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isn't at least one comm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Not enough memory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NSTALL has run out of useable memory during a snaps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 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Files are too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NSTALL has found more than 500 different lines 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a configuration file (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INI,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Cannot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NSTALL cannot read one of its files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pshot file, instruction file, script file, or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7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GIST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gistration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oftware Licen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8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problems,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regarding UNINSTALL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:     PC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66 James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vensville, MI  49127-9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   (616) 429-9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ak with the developers of UNINSTALL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:     Any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2 Michigan Ave., Suite 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. Joseph, MI  49085-1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   (616) 983-5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ntinue to use UNINSTALL beyond the initial 30-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must register.  To register, send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 for $50 to PC Services, or call during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(8AM - 5PM EST) with VISA/MC. 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 program, printed documentation, and be informe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tate the version number of the softwa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and required diskette size.  Send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6 James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nsville, MI  49127-9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2 by Any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ree to use, copy, and distribute UNINST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,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5) for expenses and handling while distributing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19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commercial licenses for UNINST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Contact PC Servic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Any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loss of data or any other reason, even if Anyware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of Any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In no event shall Any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2 Anyware              - 20 -                    UN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