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For more information on archive format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ZIP, LZH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is an archive shell for Windows.  It provides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SAA/CUA compliant interface that lets you view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dd, and delete files in an archive.  An op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softwa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online documentat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press F1 at any time).  WinZip installs itself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All options (including screen size and position)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Zip window features a list box with the nam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time stamps of all files in the open archive. 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nd sorted on any field.  A tool bar provides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in the File Manager.  First the fil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is executable, it is run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e appropriate application (e.g.  Windows Write for *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ex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  Click on the CheckOut button to extrac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temporary directory and create a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.  This group will contain one ic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uble click on an icon to view the correspond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.  When WinZip is closed, i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the CUA "object-action process sequence"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objects (for example,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view) and then specify the action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use WinZip in a more traditional "action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nZip from the Program Manager, double click on the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open an existing archive from the File Manager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from Haruyasu Yoshizaki.  WinZip interfaces to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RC files and optionally runs most virus scann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uns these programs in the background in Windows Enhanced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as full-screen applications in Standard mod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aspect of the program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KZIP and PKUNZIP programs from PKWARE, Inc.  ZIP file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another popular archive format.  LZH fil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HA program from Haruyasu Yoshizaki.  LHA won the October 199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's Choice award as the best data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ersion 3.1 provides full support for the LZH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lf 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pular PC file format to support multiple compress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program was originally distributed as a Sharewar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ormat was the standard file format on most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ine systems.  However, after PKZIP and PKUNZIP we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ormat became the new standard for many of these system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ed support for this format.  Since most new fil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ZIP or LZH format, and there is no singl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nipulate ARC files, WinZip does not provide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C 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RC files containing subdirectories and the "extrac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WinZip 3.1.  WinZip will not run under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rsion of OS/2 2.0 (version 6.304) due to incompat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Window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ZIP and PKUNZIP and/or LHA.  You can download the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(TM) and PKUNZIP(TM) Shareware programs from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atest version is distributed in the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110.EXE), or order them directly from PKWARE (phone 414-354-86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Haruyasu Yoshizaki's LHA.EXE from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The latest version is distributed in the self-extracting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(optionally) access ARC files one of the following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.COM and ARC-E.COM - Vern Berg's ARC extraction utilit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COM version 3.5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EXE version 3.6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PAK.EXE version 3.61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EXE version 5.20 or 6.0 from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ast version of ARC available as Sharewar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  SEA's address is 925 Clifto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are likely to encounter problems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 the McAfee Associates SCAN.EX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available from CompuServe, BIX,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fee Associates address is 4423 Cheeney Street,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inZip, follow this easy one tim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files in your WinZip directory. 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files:  WINZIP.EXE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ZIP.EXE entry in the File Manager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you can instead follow these four steps to run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 the full filename of WINZIP.EX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anager Accessories Group.  Choose Yes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nless you want to add the icon yourself (the Accessor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default location for the icon - you can drag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ke any other Program Manager icon).  Once this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WinZip ico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pen an existing archive from the Fil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are set up by the automatic installation procedur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To make it possible to view .HL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m, an association for for these files is se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ists.  For more information on associ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