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EW (tm) For Windows Integrated System Analyzer and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1993 by McAfee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Afee Associates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0 Walsh Avenue, Suite 200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lara, CA  95051-0963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MERICA ONLINE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EW for Windows is a program used to analyze,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dit the basic components of a system, inclu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emory, system interrupts, device drivers, CMO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ed disk drive sectors and file contents.  PROVI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llow you to view system elements in HEX, ASCII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assembled code format.  Full searching and edi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s are included.  It also provides a system aud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to determine whether programs have been added 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, deleted from a system or have been changed sinc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au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EW displays data in real time.  For example,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a memory location that is being upd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(the clock interrupt, for example), PRO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the changes as the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EW provides an extensive on-line context sen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function.  At any point in the program you may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F1&gt; key to display help text for the proc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engaged in.  NOTE: The WPV.HLP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e directory as the WPV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EW is Novell Network-aware.  You may view any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edit any network file that is not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PROVIEW for Windows, run the INSTALL.EXE program</w:t>
      </w:r>
    </w:p>
    <w:p>
      <w:pPr>
        <w:pStyle w:val="PreformattedText"/>
        <w:bidi w:val="0"/>
        <w:jc w:val="left"/>
        <w:rPr/>
      </w:pPr>
      <w:r>
        <w:rPr/>
        <w:t>from the DOS prompt.  It will then prompt you for the directory</w:t>
      </w:r>
    </w:p>
    <w:p>
      <w:pPr>
        <w:pStyle w:val="PreformattedText"/>
        <w:bidi w:val="0"/>
        <w:jc w:val="left"/>
        <w:rPr/>
      </w:pPr>
      <w:r>
        <w:rPr/>
        <w:t>to copy the PROVIEW files into.  You can press enter to select</w:t>
      </w:r>
    </w:p>
    <w:p>
      <w:pPr>
        <w:pStyle w:val="PreformattedText"/>
        <w:bidi w:val="0"/>
        <w:jc w:val="left"/>
        <w:rPr/>
      </w:pPr>
      <w:r>
        <w:rPr/>
        <w:t>the default directory of C:\PVWIN, or type in a different path</w:t>
      </w:r>
    </w:p>
    <w:p>
      <w:pPr>
        <w:pStyle w:val="PreformattedText"/>
        <w:bidi w:val="0"/>
        <w:jc w:val="left"/>
        <w:rPr/>
      </w:pPr>
      <w:r>
        <w:rPr/>
        <w:t>name to select a different location.  PROVIEW for Windows will</w:t>
      </w:r>
    </w:p>
    <w:p>
      <w:pPr>
        <w:pStyle w:val="PreformattedText"/>
        <w:bidi w:val="0"/>
        <w:jc w:val="left"/>
        <w:rPr/>
      </w:pPr>
      <w:r>
        <w:rPr/>
        <w:t>install a McAfeeUtilities group under the Program Manager</w:t>
      </w:r>
    </w:p>
    <w:p>
      <w:pPr>
        <w:pStyle w:val="PreformattedText"/>
        <w:bidi w:val="0"/>
        <w:jc w:val="left"/>
        <w:rPr/>
      </w:pPr>
      <w:r>
        <w:rPr/>
        <w:t>containing the PROVIEW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you have entered the PROVIEW menu system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be able to move about the PROVIEW men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ccess all of the system functions. To pu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 one of the available menus, press the ALT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highlighted letter of the menu you want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mouse to select the pulldown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Edi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menu contains all the commands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or change the system elements that are acces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ory and Disk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  (Back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do any change that you have made.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alues that have been changed ar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ask/Value 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k/value may be set to any hex byte valu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OR/Negate or Add/Subtract op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/Negate  (F7/Shift-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R/Negate the selected byte using the mask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/Subtract (F8/Shift-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/subtract the Mask/Value to the highlight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e Left/Right  (F9/Shift-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 selected byte 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enu has thre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Edited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s saving any changes you have mad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o exit the current edit i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only   (Default =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s allows you to enable or disab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Only function. When enabled (ON)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able to change or edit any system data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VIEW program. To make changes, and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them, toggle this option to read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you to WINDOWS. Be sure to s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at you have made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memory may be viewed and edited by PROVIEW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may be viewed in HEX, ASCII or disassem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format.  If viewing in assembler forma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follow the control of the program by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s in parenthesis to the right of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 instruction that is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verse the flow of control, press (0) to retur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evious branch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ptions are available in the Memory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ystem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/Edit the DOS System Area, starting at 0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ing as much as space as necessary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loaded. Information stored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the BIOS DATA Area, DOS 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IO and DOS code, System File Tables, FC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, Disk Buffers, System STACKS (C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), as well as devices load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 (e.g., HIMEM.SYS, SETVER dri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dri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ew/Edit the Program Area of memory, star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end of the DOS System Area and inclu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used and unused space up to 640K. Inform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red here includes the COMMAND.COM code, as we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y TSR programs loaded by the system (e.g.,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KE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Memor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/Edit the Upper Memory Area, starting at 64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cluding all the used and unused spac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1MB. Information stored here inclu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and Text Video RAM, Video ROM BIO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OM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ew/Edit the System Interrupt Vectors.  Provi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which ones are currently in use,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y addresses, owners and interrupt chai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display/edit the actual interrupt cod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 or AS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Do not use the "Display Interrupt Chain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-function of this feature if you are run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background multi-programming operating environ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ch as DESQview.  Your system may hang under som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 if it is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/Edit installed system device Drivers.  PRO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list of installed drivers an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.  Individual drivers may be selec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 Memory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/Edit a user selectable memory address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system absolut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NING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made to system memory can cause system cra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ata loss.  Make sure that you understand any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ish to make to any memory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MOS viewer allows you to view any element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OS.  Full descriptions are provided for sub-fiel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MOS.  To view detailed descriptions, select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MOS fields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/Edit files on the default hard disk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view the file in either HEX, ASM or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Files may be selected from hard disk,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or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or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/Edit logical sectors on any installe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hard or floppy.  This option may no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Sector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ew/Edit physical sectors on any disk drive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may not be used on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/Edit the boot record on any installed driv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may not be used on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Boo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Edit the Master Boot record on an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RNING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made to the Boot sector, Master Boot Reco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llocation table area of the hard disk or floppy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ause system crashes and/or loss of data. 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understand any changes made to the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DIT function allows you to monitor modif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 computer's software.  It may be used to check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esence of unknown viruses or to monitor each user'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tions, deletions or modifications to their system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first sub-function "AUDIT" is selected, a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 file will be created for the specified driv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time thereafter you may choose to view programs that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added, changed or deleted since the audit.  When a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DIT" procedure is run, it will replace the audit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the select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isting programs, each program will be prefix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con which indicates whether the program is a DOS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S program or an OS/2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hensive context sensitive help is provid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EW.  At any point in the program press &lt;F1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help instructions for the functio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a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using PROVIEW for the first time, verify that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tampered with or infected by a virus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closed VALIDATE program.  For instructions o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, please read the VALIDAT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1.02a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: WPV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: 158,7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: 09-08-19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UTHENT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1: E7C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2: 0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PROVIEW differs, it may have been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obtain your copy of PROVIEW from a known source. 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PROVIEW and validation data for WPV.EX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ed from McAfee Associates' bulletin board system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08) 988-4004 or from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(GO MCAFEE), or the mcafee.COM anonymous ftp sit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EW series are archived with PKWare's PKZIP Authenti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.  If you do not see an "-AV" after every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ped and receive the "Authentic Files Verified! # NWN4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Source: McAFEE ASSOCIATES" message when you unzip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o not use them.  If your version of PKUNZIP does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ability, then this message may not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us if you believe tampering has occurr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ZIP fil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