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 Zip Scan! 2.5 For Windows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Scan! 2.5 For Windows is a full featured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the name says. Scans your zip files. You can put this in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For Windows by pressing Alt-M and assigning it to a meta ke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hen you download something. I wrote this program afte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, unzip the file I downloaded and then scan it. Plu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as spoiled me, I hate long command lines. Zip Scan! 2.5 does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Beta release, not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Better, Released only to Exec-PC and a few select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a menu bar with the option to sca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create a directory to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- This one!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ok out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designed the menu completely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hreed.vbx. A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reed.vbx, I created the buttons with text effects an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de a really 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tched the help file. I'm not too good at writing them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how to write them? I'll give you free registration fo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write it correctly and compile it with the sourc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REED.VBX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PKUNZIP.PIF and SCAN.PIF in your path. anywhere. also,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can also needs to be in your path for this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VBRUN300.DLL in your \WINDOWS\SYSTEM directory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the directory you have your zip files in, and click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When you do that, it will show that to you in on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. then click the START UNZIP button.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C: drive called C:\$$$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all the files from your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press the START SCAN button. The program will scan the C:\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viruses. After it is done, you have to clos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by clicking the [-] button on the top left of the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 of the window says "Inactive Scanning of Viruses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directory within the current directory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CREATE DIRECTORY button. then type jus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you wish to create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a certain directory, click the SCAN DIRECTORY butt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can the current directory. Remember you have to clos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fter it's done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ut button will show you how to register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hope you find this program useful. If you do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$20 in the form of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53A South Ho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waukee, Wisconsin 53207-1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