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K-Shel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$20.00 each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Residents Add Tax $1.40 each: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Total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programmers, ZKDLL.D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ZIPKEY from with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yalties. $50.00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lorida Residents Add Tax $3.50: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KDLL.DLL - Media desired:  5.25 size _____ or 3.5 siz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the cod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creen in ZK-Shell.  If you'd like the ZK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from ZPAY add the appropriate amoun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or Visa orders accepted by CIS email to: 70040,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nclosed _____ or charge my Visa _____ or Master 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your copy of ZK-Shell?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K-Shell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2 by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How To Install ZK-Shell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Setup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Look in ZIPKEY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Paste and Minimize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Clear and Start Agai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Exit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Legal Stuff and Shareware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Windows DLL for Programmers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Macros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ZK-Shell?  ZK-Shell is a shell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popular DOS  memory resident program ZIP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KEY is required to use this program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ZIPKEY you can obtain an  evaluation cop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shareware disk vendor, BBS or by calling 1-800-IBM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ing for the ZIPKEY shareware disk.  This number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rand Software  shareware vendor in Indianapolis,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KEY may also be purchas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6 E. University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mington, Indiana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llow you to enter a known ZIP code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KEY to look up the city and state  and then type the 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nd ZIP code into your word processor.  If you need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 ZIP code, you can enter the two letter state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ity name and ZK-Shell will  have ZIPKEY look up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ow To Install ZK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copy of ZIPKEY to use the ZK-Shell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his program contact your favorite sharew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or or search out a copy on your favorite BBS system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the ZK-She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two ZK-Shell files in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ZIPKEY installed.  The two files are ZK-SHELL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K-SHELL.HLP.  ZK-SHELL.HLP is necessary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access the help system from within ZK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ar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n the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program item to a group you want to add the ZK-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pen the group window for the group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 This might be your word process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ossibly your utilit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New"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New Program Object"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"Program Item" and choose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description you want to be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K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path and file name of the ZK-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This is the path that you copied the Z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program files in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ZIPKEY\ZK-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 disappears and your ic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th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ZK-Shell to paste the City, State and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word processor, you  must tell ZK-Shell the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re are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letter 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Petersburg, Florida 33712-5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using two letter state abbrevia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Petersburg, FL 33712-5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post office desired metho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PETERSBURG  FL  33712-5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ZK-Shell, you must first have the ZIPKE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before  starting Windows.  This may be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shed by adding the loading of ZIPKEY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If you do not have ZIPKEY loaded, ZK-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error  message to let you know tha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KEY is a memory resident program for looking up ZIP cod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tate and city  names or city and state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ZIP codes.  ZIPKEY is a trademark of Eric  Isaac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Look in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 little about moving around ZK-Shell.  The Tab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from field to field  and button to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Tab will reverse this movement.  You may als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th the Alt+[the underlined character] i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just below the "Enter ZIP Code" and above the li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ity, state and ZIP  will be displayed for p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word processor.  The Paste and Minimize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paste function for you.  We have provided macr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word processors  making this as seamless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ext file README.1ST for pointers to the various 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type the state and city in ZK-Shell, the list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ossible cities and ZIP codes.  You can double cl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list box to select it or use the keyboard by tab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box, using the up and down keys to mark a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ok up a ZIP code and want to do another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 and Start Again  butt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use ZK-Shell to interface with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need is to look up a ZIP code for a city and st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.  The ZK-Shell program  window has thre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wo of these areas are "Enter State" and "Enter Cit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ok up a ZIP code, you would type in the two lette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in the Enter State field and  then the full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Enter City field.  In  cases of multiple ZIP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ZIP codes will be displayed in the list box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 than can be displayed in the on screen box, a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allow access to the overflow.  Don't  for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Start Again button to do additiona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ZIP code but are unsure about how to spell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can use the feature  to look up the city and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t into your word processor.  In this case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n the "Enter ZIP Code" field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aste  and Minimize button.  Remember,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lined shortcut keys by pressing Alt  plus the under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Paste and Min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and Minimize button will minimize the ZK-Shell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to an Icon and paste the  City, State and ZIP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into the clip board for pass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processor.  We have supplied macros to make this a sea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nto you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lear and Star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should be used if you are going to look up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ZIP code or City and State.   Use it after each look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t or not, Exit needs a little explanation.  You ma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using several different  methods, by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button, or selecting the File, Exit selectio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+X  or double clicking on the close button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.  No matter which one you chose,  they a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lose the application and exit to the stat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ZK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Legal Stuff and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ZK-Shell must accept this disclaimer of warranty: "Z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 w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ties of merchantability and of fitness for any purpo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ZK-Sh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K-Shell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ZK-Shel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K-Shell after a reasonable trial period, you must make a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payment of $20.00 to ZPAY Payroll System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ZK-Shel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ZK-Shell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ZK-Shell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ZPAY Payroll Systems, Inc. at the address abo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(ASP) as adhering to its gu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ZK-Shell immediately (However 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ZK-Shel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ZK-Shell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code to turn off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als (ASP).  ASP has established stringent standards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(other than technical support)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Windows DLL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Windows DLL available for Windows programmer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into your database programs that we have d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trated in this version of ZK-Shell.  The DLL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order form above and is royalty free. 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.00 will allow you to use the DLL for any purpos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Remember though that all of your user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ZIPKEY from Eric Isaacson Software to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de using 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or using ZK-Shell in your Windows word process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file README.1ST.  Please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