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anaCom is designed to be the best tool for boosting BBS us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estimate that BananaCom is responsible for $800-$1000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 each month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Ben Cunningha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shville Exchange (615)383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estimate usage on our system is nearly three-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[BananaCo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Byron Ly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Online (407)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cost you?  Nothing! 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R    E    E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 Set BananaCom up to dial into your servic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on to as many disks as you can and get them to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es you can go to boost your us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shareware version of BananaCom.  Include a dialing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your service listed in the number one spot.  Includ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too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ananaCom Custom.  For a more professional image, $275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product with an unlimited distribution licens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BananaCom Custom, download BCUSTOM.ZIP from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BBS (406)543-8234.  The rest of this documen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on distributing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Set up your mast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 BananaCom to a new directory and modify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r service is listed as the first service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it if The Montana Banana BBS was lis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blank disk into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COM.EXE A: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COM.TX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You now have a master disk ready for distribution!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!  - type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ustom ANSI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Com can show an ANSI graphic on the terminal screen as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Perhaps you have a graphic you would like to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rim it up a bit to fit into 15 lines.  For sample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see SAMPLES.ZIP on The Montana Banan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new install disk in drive A: copy your ANSI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BCO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lling up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ananaCom starts with the terminal screen, lea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s Alt-D for the dialing directory or Alt-M for the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your users would better appreciate going directly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ach time BananaCom is ru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copy BCOM.TXT to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aling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BananaCom can automatically dial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BananaCom Custom.  To do this, make sure that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in the dialing directory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copy BCOM.TXT to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!  Copy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you know how to copy disks.  These are just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uter stores get TONS of disks in each week.  Some of them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garbage.  Check with your favorite store and ask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"recycle" these disks for them.  Promise that you will re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bel each of them.  Presto!  Fre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buy new disks, look for a name bran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formatted.  The off brand stuff might save you a a nickel a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disk out of ten fails on you and another one fails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...   The formatted stuff costs two to three cents more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formatting a few hundred disks at two minutes a disk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is then valued at $0.60 per hour.  Call us for info on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uying 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disk drive cleaning kit, you should get on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ill you write something that will be easier for other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but you might experience fewer errors when writing to th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be using 360k disks, you would be wise to use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Sometimes when you write to a 360 disk with a 1.2meg driv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drives can'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!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 your package looks, the better chance you hav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your service.  Here are things that other sysops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ust disks with a nice label either in a pile or on a "display eas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s with a plastic sleeve and a piece of paper or card in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 about the service and/or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"greeting card" with information printed inside and out.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nd other info all go inside of a pol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6x9 white envelope with information printed on the fr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.  Disk and other info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things can be done for less than a dime 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cluded in this file is BCOMDUDE.PCX - this is our graph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y holding a Banana to his ear like a phone.  If you think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, please feel fre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bels on new disks, you can use laser or pinfeed labels tha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1" x 2 5/8" (30 per sheet with laser labels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heap and look fine.  For a more professional look, 2.75"x2.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labels are available too.  Our labels say "BananaCom!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oftware" and at the bottom of the label "type  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overlabel, definitely get your labels dupl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tore or be prepared to put one label on to cover and anoth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with your image so that you have two layer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abel.  The laser labels are too thin to 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!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absolutely stunned at the number of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ve from the counter of the public library.  If your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dial up electronic card catalog, just include thei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directory and they will probably be more than happy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many copies as you can br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avorite computer store, you may be able to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them where they will make your disks available to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in and asks for them.  Then, send a press releas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s, tv and radio stations announcing that these fre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e computer store is happy because they have more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ore and you are happy because more people a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- as people log onto BBS's, they generally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ddress.  All of these people have a modem.  Buy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ese folks a disk!  Check your local computer stores too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keep a mailing list and may be willing to rent you a copy.  Tw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 computers have a modem!  Be prepared to pay ten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stuffing - You might be able to work something out wit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where you pay them roughly ten cents per disk to pu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into each bag that goes out of the store from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ces that are willing to show your stuff on their counter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getting "4 inch wire display easels".  These cost about $1.2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406-543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BananaCom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Custom is a version of BananaCom with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in. The first time the program is run, it will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ort and speed, then begin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a computer with a working modem, they will be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seconds!  The user does not need to specify the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emulation, flow control or phone number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. Zero 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                            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r BBS name and phone number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ocumentation is modified to reflect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may further mod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limit to the number of copies you may sell or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s the features of registered BananaCom (sans dialing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dials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exits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ow a custom ANSI screen for the user to see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 .FON directory for the user to use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 i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                                                         $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stom ANSI screen may be compiled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stom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hour of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s in the ANSI escape sequence emulation -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ality between your BBS and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apping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ording of some screens /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al of most occurances of "Banana" (professional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or remove functions /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lement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re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pl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upload without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t in scripting or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viewers /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t in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ng menu up at start (or just o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ng dialing command edit (Alt-E) up at start /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order /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oke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upload of info gather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ew graphic file during/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se are all suggestions.  Som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nd can just be "turned 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                                                         $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imination of the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nor modifications to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ieve support in the same manner as you would with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  You support your users and we support you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ing 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nd a demo of BananaCom Custom, download BCUST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ntana Banana BBS (406)543-8234.  Or,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.com, look in the pub/bana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