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ws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0 Jul 1996 by Christoph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May 1991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work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nd "FidoNet" are registered trademarks of Tom Je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7731, San Francisco CA 94107, USA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the newsletter of the FidoNet computer networ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.  It is passed to its readers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nd other computer networks and to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s to tell you how to writ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in FidoNews. Much of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which an article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wsletter, as well as broad (very)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ent. (Of course you realize articles can be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) Please read it carefully. The articl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was originally founded in early 1984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ves of its member Sysops and users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eans not just technical matters. We do not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maximum distribution or maximum readership (i.e.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) but only to meet the needs of 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mbers. The success of this ventur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us at best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grand experiment continues. Twelve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) and over 30,000 Nodes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or lack of one, of FidoNews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ur ever-changing and unpredictab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any subject of interest to FidoNet memb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nd encouraged, not necessarily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ough priority may be, but not necessarily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mportance to the FidoNet, its technolo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other networks such as uucp and the Internet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munications; ethical issues; oth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articles short. The longer it i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 read it. Consider splitting long artic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pages) into smaller articles to be ru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at the whim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reasons, we will attempt to keep FidoNe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size", which is of course a highly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ng. As of May 1991, the goal is under 1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regarding content may be made based upon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l professional writers, nor is that even a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-- we want real communication to and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 even at the expense of so-called "good writing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tool to exclude. There are a f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ough for any successful writing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Fido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discussed must be clear to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 Don't assume that people will pick up the con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riting. Tell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you writing this? It may seem obvious -- "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me 75-baud Modem" -- but it's not. Ar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? An irate customer? Let us know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you? A good question! Anonymity is accept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ant to take credit for their work.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including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will appear when space becomes avail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"next" issue. If your article is of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nature, please say so when you submit it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 fin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reserves the right to request changes from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se "standards", which you have to admi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. It is not the intent for this to b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rticles the editor does not like, but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have a backlog of articles, we may get fuss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istorically, this has not been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hasn't scared you away, the next step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the text of your artic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nt or uploaded to "FidoNews Editor"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/23. The "physical" location (and phone num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varies, and hence must be found elsew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ent copy of Fido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follow the MSDO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to 8 character file nam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 to 3 character file typ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used to distinguish types of submi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An article, commentary, open letter, or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E Want to write a Guest Editorial? [*Name &amp; Node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T Need to make a Retraction of a previous article or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L Want to become a regular contributor with your own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F Want to Proofread? Get a cookie for spo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General advertising of something not for sale o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L "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N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 A notice for the back of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oesn't have one of the above extens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y around taking up disk space until someone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realizes what it is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up to you, though you shoul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likely to be "stepped on" by someone el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guarantee file names are uniq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.ART is probably not a good name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character contents of the file itself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s or it cannot be published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staff WILL NOT be responsibl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form to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 LEFT MARGIN: Please do not put a "left margin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Have the text start at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ARGIN AT COLUMN 70 OR LESS: Less is tolerable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ot.  If your cursor is resting at column 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is ended, you're okay.  One character p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iling spaces and MAKENEWS will barf o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mission is physically rejected, the Edi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manually or send it back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GGED-RIGHT TEXT: Word-Star style "justification" (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to sentences so that a paragraph is perfec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ular) is extremely hard to read, and consumes need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UNNY CHARACTERS: This includes formfeeds,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, linefeeds without returns, tab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trol codes (character codes 0 through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re carriage return (CR) and linefeed (LF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: Control-Z "end of file" termin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ted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GRAPHICS CHARACTERS: Believe it or not, not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as an IBM PC. Please restrict yourself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in the range 20 hex to 7E hex (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TERMINATED: Each line in the articl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newline' -- either the MSDOS standard (CR/LF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tandard (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article properly formatted. Feature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begins below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ampl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Schmoe, [Netmail/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rticle. Note that it is flush left (zero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ight margin is at column seven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verflow "most" text windows. Each line has a new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'ed first line. My article will be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xactly as it appears after the *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                    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 Box |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m not using any funny-o character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article will look the same to every us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ort of hardwa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entence of 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ends above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ext is the Table of Contents lin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 * as shown above. If you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ll not be listed in the Table of Contents.  Thi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ing method works for all submission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that follows the *'ed line will appea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sletter.  This line will be stripp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ext so if you want it repeated as your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 SURE to repeat it on a second line without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should be the title or name of your article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 information (network address(es),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etc) Try to keep it to one or two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blank line between paragraphs. Paragraphs that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re very difficult to read, and ma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put in a table or a figure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rearrange text, so your table o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you entered it. Try to limit them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communica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 lot of blank space at the top or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ws-generator programs will visually separ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for basic errors in spelling, gramm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We're not publishing a textbook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embarrass yourself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FidoNews to grind your personal axe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embers. An article presenting a sid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is one thing. An article defaming or persev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ssues is another. Articles that merely quot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 to no particular effect are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publish copyrighted material from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ose sources. Include the per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FidoNews is no better or worse tha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it. If you want FidoNews to be a usefu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and submit useful articles. It'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published on Monday of every week.  Dead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the FidoNews Editor via file-attach is 23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00 UTC/GMT] the previous Saturday.  Deadline for sub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mail, or in the FIDONEWS Echo is 2300 ET [0300 UTC/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riday.  Submissions which miss the dead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the following week.  Submission by deadlin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ppearance in that week's FidoNews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olume of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