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��   ��  ��  �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��       ��  �� ������  ������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     �����  ��  ��      ��  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       ��  �� ��  ��  ������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   ��  ��  �� ��  ��  ��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������� ������� ������  �������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����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      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����  ��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 �����   ��  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��  ��  ��  ��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� ������  ��  ��  ��  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��  ��  ��  ��  �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 ��  ��  ���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.S. Mor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.k.a. Storm Wi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bando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Places you back in the main section of the boar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 in a conference,  the main  menu is re�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the main command prompt. 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 0) command and ge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ulletin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 (A) (D) (N) (R) (S)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Bulletin number to vie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Displays all of the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Immediately  goes  into download  mode  to 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(s).  See examples bell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  Displays  a bulletin  only  if it  has  bee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you where last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)  Re�displays the Bullet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Scans the bulletins for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Displays file in non�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viewing Bulleti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     Numbers can be stacked such as (1 2 3) or (1;2;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(A) will select all of the bulletin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ing (A)  with (N)  would display  all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combining (A)  with (S) would  search all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lay  only those  bulletins containing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     Typing (NS) selects Non�stop mode which avoid page brea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(D) puts the system immediately into downloa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nd the file using  the default protocol.  (D)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specified  as  the  last  variable  of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ine using  the proper  commands for  view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 a (D)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1 2 3   � Displays bulletins 1, 2 and 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N     � Displays bulletin 2 if, and only if, it is ne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A N   � Displays all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A N D � Using a batch protocol sends all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2 D   - Download Bulleti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If there is an archived version of this bulleti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nt instead of the text file.  See the (D)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)ransfer Protocol commands for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mment to Sysop/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leaving a private message or comment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(E)nter a Message for  information on how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nd save your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Most  SysOps  would  rather  you  leave  public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users experiencing this  same problem might benef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ysOps response,  or another frequen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for  other  users to  answer  your  question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communications  is after  all,  a process  of sh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T) or (NODE) 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 (G) (A)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Any other activ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  Places you in Group CHAT with oth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Flags  your   Node  as  being   available  for 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)  Flags your Node as being Unavailabl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interactive keyboard conversation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ystem  nodes.  To CHAT  with only  one other n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at node's number.  To CHAT with a group of nod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(G).  If  a Node is unavailable  for CHAT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vised of such.  If  the Node requested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 will be  informed of  your request.  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roup CHAT, only other Nodes which are already in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will be advised that you have join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in   Node  CHAT,  the   following  sub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), (E), (U),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)  Quits Node C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)  Also quits Node C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)  Displays the status of the other N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)  Gives a quick display of these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nversing in  Node CHAT, there  can be, an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, delays  between when you enter  your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person, and  the time  it  takes them  to respo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ext is only sent to the other Node when an (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or  word�wrap occurs,  there can  be time  perio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seconds between text  coming back to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until it is your turn to type!  End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(/ga) or (/o) to indicate it is the other pers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to type � and then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On  most systems  I've come  across  the old  standar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WO RETURNS  has been in use.   This stem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active CHAT function possible 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filename 1) (filename 2) (etc) (protocol) (gb or b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lename) any valid  DOS filename  may be  used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one filename may be entered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a BATCH protocol for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otocol) is a  letter from A�Z  or 1-9  of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based on the protocols availab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protocols, see the (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b)       Either (gb) or (bye) may be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ye)      command  line to  indicate  that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o hang  up after it  finish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.  You will have  ten seconds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K to abort before the boar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transferring a  file from the  system being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can  be  up to  26  different  types  of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   If you  have  not previously  set 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 for the  system you  are  calling,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 for  the protocol  type  each time  you  reques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protocol transfers are only available on non�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files.  Filenames  which  have extensions  of .EX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RC, .COM, .WKS, etc.  can not be downloaded using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Most  systems  and  telecommunications  software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 from Omen  Technologies.   This is  th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of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Filenames do not need to  be typed in completel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 system to  locate the  desired file.  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extension is usually  provided by the Sysop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(.ZIP) so  that if you  request a file  called TES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rst search to see if a file called TEST.ZIP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and if not it will search for TEST and send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 fil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some  cases  this   default  extension  can  make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icult to download  a desired file. 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EST and TEST.ZIP exist on the system then typing (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)  will always  result  in downloading  TEST.ZIP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e file called TEST  in this instanc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type TEST followed  by a period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 T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locate files for download by using the *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wildcard characters � the same  as those used by DO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files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This can be  a blessing in some  instances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roken  up into multiple  "diskettes" i.e. TEST-1.ZI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-2.ZIP,  etc.  you  can download  them  all 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ST-?) as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     Some protocols allow  you to download 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time.  Examples of  this are the Ymodem and Ymodem/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s.   Downloading more  than  one file  at  a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that  you select a  batch protocol  on bot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and the host end  of the connection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ask for filenames until it reaches it's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, or you press enter at the filespe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D TEST          � Downloads TEST using default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TEST X        � Downloads TEST using X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TEST1 TEST2 Y � Downloads TEST1 &amp; TEST2 using Ymod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TEST? G       � Downloads TEST1 &amp; TEST2 using Ymodem/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TEST*.*       � Downloads any file starting wit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leaving a message to another person(s) for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After selecting (E), you will be asked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ll  Screen Editor.  To  use the 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ftware must be capable of interpreting ANSI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commands.   The default  answer to 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NO if the system  did not detect ANSI on your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you are in no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In Full Screen  editor mode you can  use your 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Line Editor  mode DO  NOT try  to use  your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!  This  will result  in text  overlaying itself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Use the Backspace 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   You will be prompted to enter  the name of the pers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s  being addressed  to.  If 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enabled message name  verification on his system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entered  will be  checked against  all nam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file to insure a proper match.  If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found, or  the user is not  registe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or board area where the message is being le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dvised of such to avoid leaving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on�existent individual.  However,  a SOUNDEX searc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a  name that sounds  like what you  enter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or you can override the verification and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to  continue and use  the name that 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ight be done to  facilitate leaving a messag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of people.  By not entering a username at the "To: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,  it  will automatically  address  the 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s  will  be  displayed either  above  the  li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rounding  the  area on  the  screen in 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to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    Next, up to  a 25 character subject  must be enter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subject  is entered you  will be returned 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nd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Choose  your subject  carefully.  Users  may wish 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essage as  reference and the  subject is most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     A security prompt will next appear looking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:  (G)roup, (R)eceiver, (S)ender, (H)elp, (N)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one means  that the  message will  be open  for 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roup allows assigning a  password to the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other callers  who know the  common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llowed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)eceiver makes  the message  private to  all exce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person to whom it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ender allows you  to assign a  password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that only you can kill it later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 person to  whom the  message is  addr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you  can NOT assign  (R)eceiver prote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hich has been addresse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?       A message base can  be set up such  that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 flagged  as  private.  In  this  case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prompt is skipped and  the message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(R)eceiver security so that only you and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hom the message is addressed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On ALL  systems, the  System Operator  and possibl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of high access will  be able to read you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essage can be truly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     After  completing the  above  steps, you  can 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Each line you enter  will be preceded by it'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Up to 72 characters per line is allowed.  Ty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yond the  72 character  limit will  cause your  t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"word�wrap"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There are  two modes in  which text can  be entered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have already  chosen by the time 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 One of  them is the Line  Editor mode wher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 at a time can be entered or edited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ull Screen Editor mode  in which the entir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as the workspace for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it the  Line Editor, press (Enter)  alone on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To exit the Full Screen Editor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exit the Line  Editor or the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 be prompted for  message completion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mpletion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bort        Abandons/cancels your message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ontinue     Continue using the Lin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elete       Delete a line of text from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)dit         Allows you to edit a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)ull         Continue using the Full Screen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)elp         Displays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)nsert       Insert a line of text above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)ist         Relist your text entry so f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)uote        Quote a portion of the replied�to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ave         Writes the message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)pload       Upload ASCII text into message w/o 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C)           Save   the   same   message   to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K)           Save message, kill replied-to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N)           Save message, skip redisplay of replie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The format to (E)dit a line of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ld text;new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 (old text)  is the  text you  wish to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 a (;) followed  by the (new  text). 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search is  case sensitive �  so capital letters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 exactly.  If  your new  text  causes that  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 72  characters, the  characters beyond  72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ncated from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uploading Ascii  text to  the message  base, in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ext lines are 72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 while  in the  full  screen editor  you 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�Z to get  help on the editing  key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use  PCBoard's   full  screen  editor   you 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iarize yourself with the fun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Movement             Ke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Left a Character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Right a Character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Left to Previous Word  Ctrl�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Right to Next Word     Ctrl�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Next Tab Stop       Tab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Start of Line       Hom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End of Line         End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Up a Line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Down a Line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Up a Page              PgUp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Down a Page           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Function               Ke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Insert Mode          Ins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ormat Paragraph          Ctrl�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a Line                 Ctrl�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a Line               Ctrl�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Line               Ctrl�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o End of Line       Ctrl�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Char                 Del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Char to the Left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Word to the Right    Ctrl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Functions           Ke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Full Screen Editor     E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splay Screen            Ctrl�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or List Original      Ctrl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   While in 'Insert Mode' it should be noted tha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 of the cursor will  be pushe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as each letter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ly, pressing  the (Enter)  key while 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will cause a new lin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Control key sequences are also available for those o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non-IBM compatible machines.  Check online help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 (D) (L) (N) (R) (U) (V) (Z)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Directory number to vie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Download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)  Locate Files by Name (wildcarding OK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  Locate Files by Dat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)  Re�lists the directory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)  Display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)  View contents of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Z)  Zippy DIR Scan by Text Sear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Displays request in non�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This command  allows you to  view a listing 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  After  selecting (F),  a listing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available will be  shown � usually group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.  To view  one or more  of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enter the  number to view.   Multiple listing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viewed at the same time by entering several number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 (F) (1) (2)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dding the (NS) non�stop  parameter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,  the entire  listing  will be 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pauses every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  use the  (V)iew  subcommand to  view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 in  a  compressed file  listed  in 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If  you elect  to (D)ownload  the fil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)iewed,   the  filename   of   the  Viewed 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be carried forward as the downloa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unless over�ridd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ly, you  can request  a download 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rom the (F)ile Subcommand prompt to avoid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you can request a  Download, Upload, or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y file at all  "More?" prompts while scann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G) Files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filename 1) (filename 2) (filename 3) 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lename) is  the name  of  the file  to 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names can be stacked on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dcards may be us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The FLAG command is used to flag files or group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later  download.   For  instance,  you  may  be bus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ing at  a list of  download files and  find so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download but don't wish to download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moment.  Rather  than having to  write dow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try to  remember  it later  you  can simply 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to flag the file and remember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wnload  the files  that are  flagged you  w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 a (D)ownload command at which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 you if  you  want to  download  the files 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ged.  Answering  NO will  cause the  system to fo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that wer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* FLAG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ing  the  same  as  the  download  command,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will first  check to  see if  TEST1.&lt;ext&gt; 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&lt;ext&gt; is  the default extension 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on.  For example, it  will see if TEST.ZIP exis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it will attempt to flag TE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LAG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all thre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LAG file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any files matching file*.txt for la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Unlike the  (D)ownload command, flagging  an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decrease your  time limit.  You  can flag file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blue in  the face and it  won't make a dif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ight be  annoying when you  choose to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reasures and the system informs you that you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have enough time or download bytes to transfer al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  I  suggest you keep  in mind  the approx.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displayed  when you select  a file so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 to you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Disconnects  you  from  the  host  system. 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always be used to log  off of the system to in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updating of all message pointers, etc.  NEVER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 carrier  by  issuing  an  (Alt-H)  (or  equivale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to your  communication's software 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the (G)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systems  also  ask  that  you  complete  a (S)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at the time of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A�Z) (CHAT) (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�Z) is any letter of the alphab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HAT) or (NODE) displays Node CHAT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OR) or (OPEN) displays DOOR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Displays the appropriate help file which correspond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you  need help  with.  The  softw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 that help  is  available by  displaying  a (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at the command line you are at.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will also recognize a (?) in place of the letter (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questing  help.  If no  help is  availabl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redisplay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Using  this  command  you  will  be  displayed  text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 that you are reading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nitial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Redisplays  the initial  welcome  screen,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number of PCBoard which the syste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o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 or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  Valid  conference  number from  0  to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number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ame) Name of any existing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joining an  active conference on 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name  or number to  be joined  can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(J) command on the same line if desir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registered in  the conference request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vised of such and  returned to the ma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ering of either a "J 0"  will act as if you di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bandon  command  and  return  you  to  the 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J 1       � to join conference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SYSOPS  � to join the Sysop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You should  think of  the 'Main  Board' as  the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of a system.  Like the main board,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have  their own  file directories,  bulletins, doo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questionnaires.  In most cases these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 main boards, but  in those rare  times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, you can  discover some real  jewels.  SysOps 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dvertise these special  conferences o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ke sure  you read the  menu carefully for the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even better,  capture the  conference menu 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 a hard copy of it.  You can then use this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system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ill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Valid active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marking  a message as  inactive or  kill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 can no  longer read  it.  Additionally,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perator packs the  message base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of  an invalid  message number  returns you 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Use this command  sparingly.  Other users  migh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s a source of informatio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ocat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filename/wildcard) (A) (D) (N) (U)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lename/wildcard) Filename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Scans all available fil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Download all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  Combine the search with a dat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With (N) indicates new files since the last d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)  Scans only the available upload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Displays listing in non�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 you to  search  the file  directory  lis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which match those you are looking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use valid DOS wildcards  in your filename reques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unsure of the exact filename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See also the (Z)ippy Dir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L TEST A       � Search all directorie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TEST*.* A    � Search  all  directories  for  an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ginning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TEST A D     � Find TEST or TEST.(ext) and download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TEST*.* U    � Find TEST*.* in the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TEST*.* N A  � Find only new files matching TEST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examples of wildcards:  TEST?  TEST?.ZIP  ??TE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If the filename is  less than 8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wildcards  have been  used  it 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*.*" to  the name  (i.e. searching  for TEST  turn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an invalid  file is  requeste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to a (Z)ippy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NG) Languag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Language number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you to change from the current default langua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 language of  your choice.   If the  sys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 does  not  support  language  changes,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to the main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Switches your  screen display mode  between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on�graphics mode.   If you toggle  ANSI Graphics 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ust  be  using   a  communication's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 standard  ANSI  (Esc)  code  graphics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 graphics  and  get  a  lot  of  symbol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01;49m" on  your screen mixed  in with  the 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, your software does not support ANSI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should toggle  Graphics off  by re�entering  the (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The  system will  automatically detect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 capability  and  your  system  supports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REPORT sequence.  However, you still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you want the color graphics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7th ILLUSION doesn't support colour mode.  ANSI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regardless, but only dark  and bright cyan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nderstood  that providing  IBM compatibl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users can install some type of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ew File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date) (A) (D) (S) (U)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ate) Valid date in mmddyy format (no spaces!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Scans all file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Download all new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Scan for new files since your last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)  Scans only upload file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Displays output in non�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Displays file listings  based on a date  scan of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as placed on the  system.  Matching files are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 which have  a  date equal  to  or lat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n (S) indicates that  the last DATE scan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of  the most  recent files  found on  your last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 as th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(D)  on the command line  will cause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 to  be  queued  up   for  download  on  your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N A S          � Scan for all new files since last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U S          � Scan  for   new  files   in  the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U 1 D S      � Scan  for  and  download  new 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S) File � R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Redisplays the NEWS file for the message bas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If you try this command  from a conference,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ly be  displayed that conference's  opening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perat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paging of the system  operator to come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and enter an  inter�active typing mode with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tem  operator is not  available, a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 and  you will be returned 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n  abort the  page  in  advance of  the  30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out period if desired by pressing (Ctrl�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Some basic rules of conduct  and proper etiqu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when chatting  with a SysOp.   Usually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a system operator just to say 'hi'.  Emergenc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likely occasions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chat,  you should always let  the SysOp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ation.  He will most likely finish typing hi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entering TWO returns.  You may then respond.  E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the same w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) a (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 or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  Number of the DOOR to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ame) Name of the DOO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 DOOR  is an  extension to  the system.   A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which  is  not built  directly  into 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The most popular of these  are the Multi-player ga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ransfer  doors.  If  the system  supports the Q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door, I suggest you give  it a try. 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y to  messages at home.  This  leaves you fre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your remaining time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player games  can also  be quite  an addition 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.   Imagine trying  to conquer  a galax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ting  yourself against  other players!   Some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many of these games, prefer to make the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dedica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Valid number between 0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setting the number of  display lines you want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 before the displaying a "(H)elp, Mo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lect 0 as your page length, you will never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ny  screen display.   The default 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23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uick Messag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 (F) (Y) (S) (NS) (+) (�) (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Any number from 1 to 999999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)  Scans for message headers from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)  Scans for message headers to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Scans for headers above those you have already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Displays text in non�stop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+) or (�)  appended to the  end of a  numbers for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 to be  shown  in forward  or 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S) Search message headers for specific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R) Selects only those message  to or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viewing a quick  description of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vailable.  The  display includ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the  message reference  number (if  any), wh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s to,  who the message is  from, and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ter of the message.   Due to screen width constrai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fields are shortened for display purposes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protected from reading will not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     Message number between 1 and 999999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)     Selects only messages from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)     Selects only messag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A)    Selects  only messages  for  you or 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L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   Selects  messages  above the  last  one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   Read messages in all (SELECT)ed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)   Read messages in all conferences in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)     Read in backwards order  from the las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    Capture the messages to a file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   Implies a (C)apture and immediately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Z)     Implies  a  (D)ownload  but  compresse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     Goodbye - Log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)     Join another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)     Display only message headers (see (Q)ui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functi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   Displays text in non�stop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M)    Re�read previously "memorized"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M+)   Re�read "memorized" message plus forward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M�)   Re�read "memorized" message plus backwards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+)     Alone   reads  messages   forward   from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 or  when appended  to  a  number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 reading from that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)     Alone  reads  messages   backwards  from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 or  when appended  to  a  number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ward reading from that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S)    Searches  messages   for  the   specifie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T)   Sets the number of the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DIT)  Puts  the  current message  into  the 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�ed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EXT)  Reads next higher message number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EV)  Reads next lower message number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UMP)  Skips to  the next  conference on  a (R)ead (A)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KIP)  Sets the last message read pointer, skips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R)  Selects  only  those  message   to  o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LECT) Selects the current conference for future sc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SELECT)  Deselects the  current conference  fo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reading messages  left on the  system.  All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 be displayed, along  with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either  by you  or for you.   If a  message has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ines than what your  (P)age Length is set for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(H)elp, More?" prompt will appear asking for your in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message  numbers to read  can be 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mmand line if desired.  Additionally,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bove commands can  be entered on the s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* R 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 will read  all mail that  is new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last read mail in thi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 Y 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command will read all mail that i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at is new since you  last read mail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 1+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command  will read all messages  from #1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 1 5 10 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command will read messages  1, 5, 10 and 20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 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 will  read all  mail in 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S A 1+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&amp; LANtast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s will  search through  eve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n ALL conferences areas  you are set to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essage that has both the word "PCBoard"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ANtastic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S A 1+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&amp; (LANtastic | DESQview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s will  search through  eve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n ALL conferences areas  you are set to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essage that  has both the  word "PCBoard"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ANtastic" OR the word "DESQview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enthesis tell  PCBoard how you  want to grou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eria if you have a complex search request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above.  It will allow for nearly any number of par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ny  combination of  AND's (using  the "&amp;"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R's (ing the "|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S A 1+ USER JOHN DO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&amp; Hel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 (similar  to examples  above)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 USER to  the command  line specifying 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hat  are either TO  or FROM John  Do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if  they  are found  to  have  both 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and Help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 A Z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bove  command  will  capture  all  messages  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s  since the  last  message read, 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 file and the begin the down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 SET 1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the last message read for that conference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Mess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This  prompt comes  up after  the  display of 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commands are similar to  those of the (R)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few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nter) Continues on with message read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     Stop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   Continue reading messages in non�sto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)     Thread read (forward) (or T+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�)    Thread read (backward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   A specific message number between 1 and 999999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+)     Alone   reads  messages   forward   from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 or  when appended  to  a  number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 reading from that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)     Alone  reads  messages   backwards  from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 or  when appended  to  a  number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ward reading from that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)     Selects only messages left by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)     Selects only messag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A)    Selects  only messages  for  you or 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L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   Selects  messages  above the  last  one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   Read messages in all (SELECT)ed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)   Read messages in all conferences in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)     Read in backwards order  from the las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    Capture the messages to a file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   Implies a (C)apture and immediately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Z)     Implies  a  (D)ownload  but  compresse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)     Goodby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)     Join another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)     Display only message headers (quick scan mod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)     Redisplay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)    Enter a reply to the message just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R)    Read the referenc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)     Memorize that message number for later retu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M)    Return to a previously (M)emoriz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S)    Searches messages for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T)   Sets the number of the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EXT)  Reads next higher message number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EV)  Reads next lower message number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R)  Search for messages to/from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ands Available if Message is To/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K)     Kill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)     Edit the "To:" and  "Subj:" of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'Echo' flag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See the (R)ead message command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PLY)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A message number between 1 and 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replying directly to another message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.  Message numbers can be stacked togeth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You may also (RE)ply to  messages from the End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M) Read Mark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re are  no subcommands the  RM function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f three separat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   Read the marked message and sto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+  Read the marked message then continue going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�  Read   the  marked   message  then   continue 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When  reading messages  you  can use  the  (M)ar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 tell the system  to remember  that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o that you  can easily go back  to it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arked  Message you  simply issue  one of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          To  redisplay and  possibly capture  the messag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reading you could issue a command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RM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first  marks the  message  you are  reading,  t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�reads that message in  NON�STOP mode.  Another for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hing if you  wanted to re�read that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keep go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R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You must be in  the conference where you mark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n order for the system to properly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cript Questionnaire � Func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 script  questionnaire is  a set  of question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perator  has set  up where  the answers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will be recorded in  a file for later analysi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questionnaires have been  defined, you will be t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nd returned  to the main  command line.  If scri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present,  you  will be  displayed  a  menu  of th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a number of the choices available. 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ipt, enter the number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electing a  valid number, you  will be display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ef description  of the  what the  questionnaire i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sked  whether or not  you wish to  continu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(Y)es, the script  will begin execution. 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, you will be displayed  a prompt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which will ask you a question, followed by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in which  you can  enter  your response. 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to a  one line response  for each question as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s can not be longer than the brackets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 line.  Attempting  to exceed  the input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ause  the host  to send you  a BEEP  and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ing either  the shortening  of your  response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of your (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) Conferenc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S) (D) (#) (#�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Selects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Deselects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Toggles a specific conference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�#) Toggles a range of conferenc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The  SELECT function  is used  to  tell the  syste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s you are interested in (or not interested i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ffects  the scanning  of conferences  when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 can also be  used to reset 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pointers in each of the conferenc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* SELECT 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bove command  would  select ALL  conferences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LECT 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nference #1  was already selected  then it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   If it  was not  already selected  then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n and you will be prompted for a new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number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LECT D 1�3 6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bove   command  starts   out  by   deselecting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s  after  which   it  reselects  conferences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3 followed by 6.   It will then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y  last message read  changes in each  of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ransfer Protocol � Func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A�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�Z) is a valid protocol defined to th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 setting  of  a  default  transfer  protocol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of protocols  available will vary  from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based on  the protocols which 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enabled.  A default of (N)one can also be entered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ase you will be asked to specify the protocol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ime you begin either an upload or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If you specify a value  here, it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fault  each  time  you  request  a 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this default can be over�ridden at the tim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ransfer  request by including  the protocol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eparate entry  on the same line  as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  (i.e.  (filename)   (F)  would  over�ride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here as specifying 1K�Xmodem Full�Flow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S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lename) Name of the  file you want  to test. 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function  it will  appen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 to  the  filename  if  on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 you   to  test   a  file's   integrity  prio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ing the  file.  The system  operator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inds of tests that  will be performed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vailable.  It could, for example, perform a CRC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ile as  well as scan for  a virus and then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ior  to downloading  if the  file passes  the t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execu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Archives are automatically tested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S) Message 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F)     Selects only messages left by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)     Selects only messages left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   Selects  messages  above the  last  one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   Scan messages in all (SELECT)ed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)   Scan messages in all conferences in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)     Read in backwards order  from the las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    Capture the messages found to a fi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   Implies a (C)apture and immediately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Z)     Implies  a  (D)ownload  but  compresse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   Displays text in non�stop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M+)   Re�read "memorized" message plus forward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M�)   Re�read "memorized" message plus backwards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#+)   Scan messages from a selected number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#�)   Scan messages from a selected number backw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R)  Selects  only  those  message   to  o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 searching  the  messages on  the  system  to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hat match the search criteria that you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* TS A 1+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&amp; LANtast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s will  search through  eve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n ALL conferences areas  you are set to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essage that has both the word "PCBoard"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ANtastic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S A 1+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&amp; (LANtastic | DESQview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s will  search through  eve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n ALL conferences areas  you are set to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essage that  has both the  word "PCBoard"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ANtastic" OR the word "DESQview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enthesis tell  PCBoard how you  want to grou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eria if you have a complex search request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above.  It will allow for nearly any number of par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ny  combination of  AND's (using  the "&amp;"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R's (using the "|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S A 1+ USER JOHN DO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&amp; Hel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 (similar  to examples  above)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 USER to  the command  line specifying 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hat  are either TO  or FROM John  Do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if  they  are found  to  have  both 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and Help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pload a File � Func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filename 1) (filename 2) (etc) (protocol) (gb or b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lename) Any valid  DOS filename  may be  used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one filename may be entered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a BATCH protocol for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otocol) Letter from A�Z of  the protocol desir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protoc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b)       Either (gb) or (bye) may be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ye)      command  line to  indicate  that you 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o hang  up after it  finish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transferring a file from  your machine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can  be  up to  26  different  types  of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   If you  have  not previously  set 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, you  will be asked  for the  protocol type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you request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protocol transfers are only available on non�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files.  Filenames  which  have extensions  of .EX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RC, .COM, .WKS, etc.  can not be downloaded using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Unlike downloading  a filename must  be specifi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 intend  to send it.   In other words,  if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 "TEST" then  the name  of the  file when po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 called "TEST" with  no other  extensio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giving  the system  one  or more  filenames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it will ask you  for a description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to make a  particular file PRIV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posted  in the public  upload directory you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 "/" at the beginning of the first line of tex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PCBoard will let you  enter multiple lines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45 characters each.  You should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amble on a bit about the software you are uplo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enter the  program name, version  number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oftware it  is, and what  it does.  If  you'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od, tell us what you though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system has it's special  set of rules when it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ploading.  You should refer to the (B)ullet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y system for details o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        When uploading a  batch of files you  must ente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ilename  even if  it is  a dummy  filename.  The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nd you simply tell your software to sen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files.  Any files that are received which you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pecify  originally will  then be  brought up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ith  the system  asking you  to describe  ea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U TEST          � uploads TEST using the defaul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TEST X        � uploads TEST using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TEST1 TEST2 Y � uploads  both   TEST1  &amp;   TEST2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modem/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S) Displa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search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arch text) Any text that you  want to search f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uld for example,  search for a  nam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of a name or a city 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Displays the user name, location and last date on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that have access to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ively,  you can  enter  search criteria  to li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earch to  only those users  or location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* USER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all users  that  are registered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USERS Davi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users have the name "David" in thei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USERS Uta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users that have "Utah" in thei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USERS David &amp; Uta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users  that have the name  "David" who a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ta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iew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viewing  your current user  settings. 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number of system caller you 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r Default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r System Expiration Date (or NON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r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r Last Date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st message number you 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urrent high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umber of Active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vailable download bytes available for that d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efault Transfer Protoco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rite User Data 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changing some of your data bas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at syste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ssword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cation you are call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r Business/Data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r Home/Voic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Comment Field of 3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hoice of  having the  screen cleared  before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Message base areas you want  to scan with the "Y 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system  operator  has  restricted  you  to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changes  instead of all  of the  abov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be allowed  to change  it and  not the 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O)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On multinode systems  this command displays 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users that are currently online o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) Expert/Novice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The (X) command lets you toggle between Expert and No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When the  Expert mode is active, 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ver  displayed,  and  most  command  line  promp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bly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vice mode,  all menus are  displayed and 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ompts  give a  more descriptive 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&amp; Ends    Going (X)pert is a good  idea.  It saves you from wa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 You can always use the (?) command to refres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)our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A) (S) (NS) (+) (�)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Scans all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Scans  only for  mail  left since  the 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 Limits scan to current message base on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+)  or (�) forces the direction of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Q)  Display in Quick Scan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)  Display in Long Scan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Displays text output in non�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checking  for mail  left to you  or from  you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base.   The  above commands  can  be 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n the  same line to  limit the sca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esired.  The  default for the (Y)  command is to 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message base  only,  in  reverse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 for  mail  left  by you  as  well  as  for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d to you  and to scan  the complet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end of the file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 select which areas  you want to  be scann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(A)  subcommand by typing  (SELECT) o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(W)rite User Inf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can     The  Quick  Scan  format provides  a  display  that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   Conference   To You    Found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  ���������� 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Main Board         0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Support            5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DOOR               2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Scan      The Long Scan format provides more detail such a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found and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 For You: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s From You: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Msgs Found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Support (1)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 For You: 100 101 102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s From You: 89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Msgs Foun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DOOR (2)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 For You: 25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s From You: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Msgs Foun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)ippy Directory List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s    (text) (#) (A) (D) (N) (U)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Text you wish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)  Valid directory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)  Scans all directory listings for the text in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 Download all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  Combines the search with a dat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)  With  (N)  indicates  new   files  since  las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)  Scans only the upload directory(s) for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S) Displays screen output in non�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Allows you to  search the download  directories for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hrases  either  in the  filename  itself  o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files. 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) will  cause all files  found to be  flagged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e next time you issue a (D)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 combines a new files search with the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     * Z A PCBoar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command will search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e word  "PCBoard"  (anywhere �  the 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r even the extended descriptio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Z A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&amp; DESQvie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bove   commands  will   search  all 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for any file that has both the word "PCBoar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word "DESQview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Z PCBoard A 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189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command combines  a text  search for 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with a date search of 12/01/89 or later in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Z DESQview A S 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command  combines the Zippy  Searc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 with a  "new  files since"  search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all files found for late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using boolean (and / or)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umerous  places where PCBoard  will ask you  for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riteria for the  text you want to scan.   In those area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 in a  word or phrase  or you  may create  much more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by using boolean logic symbols i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"&amp;" and "|" can be used to mean AND and OR respectivel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you  can  combine criteria  using  parenthesis  to  de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 below apply at  any prompt  given where PCBoard  want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it what to scan for so  the following rules can be used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canning  through the  message base,  the download  directori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ile or the call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words making up a sentence or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ersion 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words "PCBoard version 14.5" all together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words searching for each word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| Qmodem |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 for  any  text  having either  PCBoard  OR  Qmodem  OR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words searching for each word separately requiring ALL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&amp; Qmodem &amp;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ny text having ALL  THREE words but not necessarily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r even nex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renthesis for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&amp; (PCBoard | Q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ny text having DESQview in it AND having either PCBo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 also in the same text in any order and not necessaril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ing Online, Hint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 your set.  If you don't,  then hurry out and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a  little 9 pin!   One of  the big drawbacks 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are  some  of  those  horrendously  long  menus  they  keep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.  And the more you refer to them, the longer they get!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is to capture all of these and print them out.  After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around the system by referencing your print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said, "By the time  I finish picking out the files I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ut of time!".  Well, there's  a remedy you should know about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carry a special  archive packet which contains  a listing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s.  Download it, print it,  and there you go.  I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uch an archive yet,  display all archives on the sys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op mode and capture the result to a file.  You can then pri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a systems conferences or SIGs.  Some of these can b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 to discover.   They can lead to  private file sections, bullet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, etc.  Look around.  While you're  in there, you could also re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ing  is probably  one of  the  least used  portions of 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Ask any  BBS Veteran though,  and he'll tell  you that he s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his time exchanging  information through messages.  You can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a  bit of  your  knowledge and  get  some  help when  you  nee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ing is  a bit  like being  part of  a small  community.  Do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raged if your first few messages get ignored.  Keep plugging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the  best ways  to get  'into  the groove'  is to  start hel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 You'll start getting feed back soo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n't  what it's  all about  though.  Many  friendship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through exchanging  posts.  Conversations can  cover any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sun. 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st  thing.  READ.   Simple, ey?   Just read  what scrolls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ost  users just don't  take the  time and end  up wast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ime asking  stupid questions.  And  to be frank,  &lt;Grin&gt;, it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, and happy dialing 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