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Blas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s, Word Blast is a game of the popular Hangman gen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st colorful and exciting word game door of its type, brea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to a classic game format which has been an online favorit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Word Blast is to guess a word or phrase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es; Word Blast allows the users themselv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which others must guess, and also has a puzzle library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uzzles when a user opts not to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is a very simple game to play, and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.  Most users will be in and out of this door quick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on a regular basis, always looking forward to see who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 with their puzzles, and what puzzles have been cre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users.  Word Blast maintains a puzzle history so users can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revious puzzles.  Plus, you can provide your user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rd Blast for only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unning Word B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BLAST.EXE is: BLAST &lt;config file&gt; [local] [P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BLA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B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must be run from the directory in which all its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un Word Blast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.EXE BLAST.CFG 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ord Blast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uzzl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ord Blast allows up to nine puzzles to b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o specify how many puzzles are to be active, add P=x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x is a number from 1 to 9.  If P is not specified, Word B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3 puzzles.  Note that in the unregistered version, P=1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certain puzzle, go to DOS and delete PUZZ#.DAT,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uzzle you wish to remove.  If a removed puzz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ctive puzzles, Word Blast will fill the slot with a defaul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ord Blast.  Registration is only $10.00,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otices, delays, and the 1-puzzle limit. 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free minor and major upgrades.  To register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send it to the address listed.  If your BBS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your registration key will be conveniently sent to you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Word Blast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can also be obtained instantly by calling a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nstant registration are available in the 900 Servic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Blast files and rename it to BLAST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uart@attila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support can also be obtained through the beta test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9/242-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623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v5.11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ord Blast is available on both systems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try these other great door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Type           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and Destroy             �Battleship game      �S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Brick In The Wall      �Graffiti wall        �W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Scan                       �Nodelist browser     �NODE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he � testing team: Dave Back (/Lesson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t Edelhauser (Macintosh R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l Tricoli (ANSI music consul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nimation courtesy of whoever the ANSI artist is from wh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(c) 1996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Word Blast is permissible and encouraged, provid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be assessed for its distribution other than any normal fe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edium by which it is distributed.  Word Bla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archive form, unaltered and with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