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r Corner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6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4CORNER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Corner Checkers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Four Corner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rner Checkers is a game based on the game Chinese Checkers.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somewhat different, but the play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READ IMPORTANT INFO IN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ur Corner Checkers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4CORN1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 You will need to create a sepa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 you operate, including local. Be sure to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fferently. ie 4CORN1.CFG, 4CORN2.CF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ORN.EXE &lt;name of the config file for thi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4CORN 4CORN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 Corner Checkers supports the use of Fossil drivers. 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game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4CORN 4CORN1.CFG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MAINTENANC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skip a players turn if he/she does not pl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set in your config file, you must run the program NIGHT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as an event. This will go through the data fil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have not played in time and pass the turn on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kill a game if a player forfeits his/her turn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event players being locked into un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pass the number of inactive days and max number of forfei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IGHTLY.EXE search the data file for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 for four days, and kill any games where a player has forf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time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GHTLY.EXE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rameter passed to NIGHTLY.EXE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uration file. If not, it won't hurt anything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 quite unhapp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limit the number of days before taking tur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un this utility, although it is recommend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Four Corner Checkers will not creat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Other than that, the game is fully functional. Als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creen displayed in the registered version. Plus the warm fee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