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ien Hangman v2.04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ways you can use to obtain your registered copy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You can call MY BBS to download your perso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 can call your BBS to upload your perso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f you are a listed node on FIDOnet, you can force poll 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ised copy or I could crash it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I am not using a Key file system or a registration numb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ersonally compile each registered version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nd functions burnt into the code. The shareware ver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code present in the registered version,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acked or reverse engineered since the code is not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Alien Hangma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 If you pick it up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If I deliver it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 FUNDS ONL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(if any): _________________________ Use Alias As Registered To?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f you go by an alias and want this program to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please provide an alias, I still require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_________________________ BBS SOftwar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 State: ______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   ) __________________________ BBS: (   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ly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____ Call The Support BBS to pick up my copy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Need the following info to create an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____ I want my copy uploaded to my BBS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se this info to create an account on your BBS fo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nburg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9/30/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64-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ware (as the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____ Poll The Support BBS via its FIDONET address for my copy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FIDO address is 1:365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____ Please crash my copy to me at my FIDO Address.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me with your FIDO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UE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earned of this Doo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- A Friend         [  ] - Computer Club       [  ]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- BBS              [  ] - CompuServe          [  ] -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- AOL              [  ] - Prodigy             [  ]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652/1        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64) 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864) 573-7069       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2 Tuck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rtanburg, SC  29306-4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REGISTRATION!  Make check payable to: 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