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EN HANGMAN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Ross Cassel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HANGMAN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 you may use ALIEN HANGMAN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.  After the 30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ALIEN HANGMAN or you will be in violation of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HANGMAN will work on almost any computer that is IBM compa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have been test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Compatable 286/386/4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/DR-DOS/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3.11 &amp;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er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HANGMAN has been written in Turbo Pascal and compiled with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serial input/output routines for maximum speed.  It ful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: 16550 FIFO buffering and locked serial ports. 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has a built in ANSI terminal emulator.  There is no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loaded in memory.  This BBS door game is DesqView, Windows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It will support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, PCBoard, GAP (DOOR.SYS), Spitfire, WildCat!, RBBS, and WWIV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is built around compatability 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HANGMAN is a simple but RELIABLE BBS door.  It fully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It will NOT run in ASCII mode!  A caller to the BBS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elected or supported will NOT be able to use this door. It use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!  Your BBS callers will love this one... It is a simp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lorful and easy to us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HANGMAN is very easy to run and setup.  Just follow these simpl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on you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UNZIP the file into your BBS door directory of your choic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DOC files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EDIT the enclosed config file (AH.CFG) or create your ow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xecuting AHCONFIG.EX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CONFIG A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 This BBS door game is run by entering a command l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AH.CFG    (door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above command line, "AH" is the name of the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AH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e configuration file can have any name the sysop choose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reside in the same directory as the door.  The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cked baud rate is specified in line 5.  If the sysop doesn't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 serial port, he must specify 0 for the locked baud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though many door formats do pass the locked baud rate in the d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files, some older formats such as RBBS do not.  For conform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EN HANGMAN requires that you specify the locked baud rate in line 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s any value passed in the door data files.  Nonstandard IRQs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with ALIEN HANGMAN by specifying the IRQ number after the "conf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 the 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AH.CFG IRQx  (Where x would be the specified IRQ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]  LOCAL MODE:  ALIEN HANGMAN can be run locally without a doo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andy for the sysop to use the door without logging on to the BB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ing /L after the configuration file parameter in the DOS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 ALIEN HANGMAN will request the user to enter his name before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AH AH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]  SPECIAL KEYS:  While a door is running, the sysop can pres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keys to perform a variety of functions.  The following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s that the ALIEN HANGMAN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ED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Once REGISTERED, you can edit and set the amount of daily word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the door will have.  You can also set the bonus fea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score to be added if 5 words are guessed in a row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YSOP.CFG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Maximum Dail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Five Word BONUS (Max=999999) [if they get 5 right in a row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WORD LIBRAY CREATOR:  Once REGISTERED, you will be abl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libray for up to five (5) different topics.  Just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S.DAT to match the topics of your word files 1-5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1-5: Name of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 Once Registered you will have a w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 Unregistered prompts and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NODE EXAMP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HANGMAN should support the multi-node feature.  FIRST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ARE.EXE run from your AUTOEXEC.BAT FILE!  If you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prior to running the BBS, it will NOT work!  It is easy to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for this.  Just make TWO or MORE config files, with different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 the program from the batch file that you use for the doo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or config file for node 1:  AH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or config file for node 2:  AH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 your batch 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1 -  AH AH1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2 -  AH AH2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  {Should work&lt;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HANGMAN is distributed without warranty.  In no event will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s of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 arising out of your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, even if Ross Cassell,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has been advised of the possibility of such damages.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ll will not be liable for any such claim by any other party. 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only guaranteed to take up room on your disk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ither expressed or implied, with respect to the softwa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usefulness, or fitness for any particular purpo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rovided "AS IS" and the entire risk as to it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with the user.  The author of this softwar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 contained in the software or the software's documentation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of any kind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use, or possession 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door game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fire is a registered trademark of Buffalo Creek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is a registered trademark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HANGMAN is based on the game originally creat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programs are copyright and/or trademarke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S - Please Remember To REGISTER Your Cop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