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Across The Wire Magaz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0 BETA 2     01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P: 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P:  ftp.thekeep.com 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: ATW for the fu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: ATWDATA for the monthl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. You will need to FREQ A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don't have it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beta version of the ATW reader door!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reading of back issues online and the ability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directly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issue, you must be running v1.20+ of the doo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rticles. Please FREQ TJATW from 1:268/400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W files available including updated back issues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nthly online magazine for any BBS that wishes to car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rticles from the door, a NODEx.CFG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mote node (the 'x' represents the node number).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NODE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ne required is listed below. This specifies to use DSZ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ase address and IRQ for tha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3F8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DSZ or GSZ, simply replace the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8,3 represents the BASE and IRQ for COM2.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pending upon your hardware configuration. You will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&lt;nodenumber&gt;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  3F8,4 Ŀ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  2F8,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  3E8,&lt;IRQ&gt; ĿPut correct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  2E8,&lt;IRQ&gt; ��instead of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ad the DSZ/GSZ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.SYS DOCs for further details. 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or GSZ.COM located in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.  Users will be given a choice of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, or YMODEM. I wholehearted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SZ or GSZ from Chuck Forsberg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the most recent version of DSZ, please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Communications File Area for a file called DSZ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llow downloading of articles, or have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package for downloading, create a file in the AT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ODL.DAT. It doesn't matter what this file conatins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in the directory - this will disable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TJMAG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TJMAG UTILITY   to easily setup your TJMAG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TJMAG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MAG TJMAG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TJMAG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TJMAG1.CFG   TJMAG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MAG TJMA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MAG TJMAG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TJMA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......... Fixed screen bug on the last page of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B1 ....... Beta1 of the door reader inclu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ing articles and reading of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in the door. 12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B2 ....... Beta2 - slight modification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. Added support for a second ANSI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in case we need to make a special ann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. Added several logging features to the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01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 i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