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* B O O B Y   T R A P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1-1996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 Trap 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25/1996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1.13 - 4.0+          PCBoard BBS 14.X+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i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 Trap is a game of skill and a little bit of luck. 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flag the 25 booby traps amoung the 152 squares without tr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m.  You do this by clearing the squares one at a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indicators for what is in adjacent squares,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to mark.  There are bonus points awarded for speed in mar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by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 Trap does not use a Demo Key nor does it expire.  It has no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s, whistles, slow downs or other devices to get you to regis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registered version does have a few limitations though. It only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node mode and the scores are reset after 21 days and bullet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reated.  In addition the makeup and play-ahead fea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 Trap now has InterBBS ability. Please read the INTERBBS.T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BOOBYTRP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Booby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the use of Booby Trap on a single BBS System. It may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PUs in a Networking or Multi-Tasking environment where th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than one physically connected node (i.e. 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Booby Trap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BOOBYTRP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break away from the standard "30 day trial peri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door authors are using and instead go to a much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listic policy. This is simply; Try it on your BB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t and your users like it, then register it.  If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nough to register, then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'd like you to register my doors as soon as possible, I'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stic enough to know that different boards have differen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ests, and sometimes it takes longer for a game catches on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can get to the Doors on his list to register.  And frankly, I'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an it for awhile and register, than try it for a short period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e it. Nobody wins that way...I lose out on a registration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se out on the chance of having the registered doo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ur Ways To Run Booby Tra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you must first create a BOOBYTRP.CFG file. 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BT_SETUP.COM and fill in the fields that are presented or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EXE at the DOS prompt and the Setup program will run. 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be created or edited with any ASCII editor.  See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CFG file for the lin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BYTRP BOOBYTRP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 this will allow the gam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(to a path of your choice) and to allow the game to use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instead of the name "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by Trap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not function and the dedication line will not be implemen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he game will reset the score board every 21 days (the res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of each month is normal) and continue as if it was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-out or copy the contents of the REGISTER.FRM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Fill it out with the requested inform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, money order or COD information to the address on the for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t the end of this documentation.  You may also call the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the information by Net Mail or upload it to my board for Charg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ning in InterBB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INTERBBS.TXT file for information on running Booby Tra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ei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by calling voice, my BBS, by mail or though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All the numbers can be found at the bottom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Wildcat 1.13 - 4.0+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, RBBS-PC, Remote Access 1.x &amp; 2.x, T.A.G., WWIV,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et, TriBBS, VBBS, Ultra BBS, PowerBBS, Powe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egade, Searchlight (and any others that use these same typ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files) without the use of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tects &amp; Adjusts Screen For RIP Graphics.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unched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keup missed game feature. (Requires Registere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plete Setup Program to create the BOOBYTR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Locked DTE Rate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FOSSI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BOOBYTRP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CFG  * &lt;--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ASC    &lt;--- ASCII MONO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ANS    &lt;--- ANSI COLOR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MSG  * &lt;--- FeedBack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KEY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FBK  * &lt;--- File that keeps Sysop Feedb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.BT       &lt;--- InterBBS Leagu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.BT     * &lt;--- The Master InterBBS Score file that is pass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ards playing in the IBBS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MP.DAT  * &lt;--- Created and updated when BOOBYTRP IBBS is run.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IBBS score screen when last time IBBS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WHO.DAT   * &lt;--- The InterBBS list of WHO's WHO 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-?.DAT      * &lt;--- Created by each node when playing InterBB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passed back to the Master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BS.CHP      * &lt;--- Last months InterBBS Champ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EEDBK      * &lt;--- When file exists in the Booby Trap directory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edback option will be turned off. Remove it to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BYTRP.xx   * &lt;--- Previous month score file. Where xx is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.xx     * &lt;--- Previous Master score file for InterBB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CH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BOOBYTRP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BOOBYTRP.CHP file and a new BOOBYTRP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BBYTRP*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by typing BOOBYTRP SETUP with no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You must be in the directory with BOOBYTR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BOOBYTR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Node Setup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e the section on Multi-Node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line 1 and 6 in a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BOOBYTRP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SCR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           &lt;-- Game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                     &lt;-- Safe Square Active or NOSAFE for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           &lt;-- Number of Missed Games that can be Mad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1.x BBS System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2.x BBS System   &lt;-&gt;  DORINFOx.DEF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'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Line 11 (the dedication line) is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manual. This game merely needs the .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operate, i.e. (Note: The config file MUST b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OBYTRP.CFG or the game will not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BYTRP.EXE BOOBYTR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BOOBYTRP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BOOBYTRP 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BYTRP.EXE BOOBYTRP.CFG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(particular those with 486 PCs) may need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OFF command.  Thi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BYTRP.EXE BOOBYTRP.CFG FOSSI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OSSIL.TXT included in the BOOBYTRP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Register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t a time but it is accessable from an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vironmental Variabl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n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WC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WC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WC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C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of Booby Trap changes the way my previous door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support and require the use of Environment Variables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the Com Port and Node Directory information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environment variable that you supply so names are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now only reads the BOOBYTRP.CFG file 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ame for the configuration file. So this is the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i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I run Wildcat! software I am going to use WCPORTID and WCNODE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xample of setting up on a Multi-Node system.  Also I will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e environment variables where in fact most cases they wil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1 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1 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CPORTID is the tricky one of the two. Where the WC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WC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give a few examples setting the WC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CPORTID%                &lt;-- COM PORT 1, 2, 3, 4 or &amp;H###/# or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Dat BBS 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Jordan 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WCNODEID%\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ir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lready using environ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et the games need you can merely use thos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MMAND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SPLIT  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Booby Trap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BS        - Used to run InterBBS maintenance to create the MASTER.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and to update the Who's Wh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 more than one option will be needed, such a c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OBYTRP.EXE BOOBYTRP.CFG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voice, through my BBS at the numbers listed below, or though my F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1:105/314, 1:105/317 or 1:105/3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      Com-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 Support and Order: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de 1 - (503) 681-0543 (14.4 v.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de 2 - (503) 640-0278 (14.4 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3 - (503) 681-8324 (28.8 Ha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DO 1:105/314 (14.4 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DO 1:105/317 (14.4 v.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 1:105/330 (28.8 Ha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4 hour - First time callers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 programs.  Fast Login using name of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assword of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 Support and Orders: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"M &amp; S Doors"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software, in which case a small update fee will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BOOBYTR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ZIP 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en't taken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m you are missing out on some of THE best doo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 Trap Copyright 1991-1995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