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 L A C K J A C K / 2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User documentation        -(1)-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Jack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BlackJack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BlackJack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Jack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BlackJack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BlackJ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BlackJack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BlackJack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Jack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Jack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Jack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BlackJack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BlackJack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Jack provided that no fee is charged and the BlackJack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BlackJack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BlackJack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Jack - User documentation        -(2)-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ame is based on Casino BlackJack or 21!  The obj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is to get the sum of your cards as close to 21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oing over. Aces count as either 11 or 1 and Jacks, Qu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ings count as 10. You can bet on each hand and even doubl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during a game but beware, the more you bet the more you can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the event of tie, You can choose If Deale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imum required to Stay by the Dealer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r first two cards are a pair, you can choose to spl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and play two hands against th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NOT bet lower then the House Low Limit or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se Hig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feel that your next card will NOT Bust you but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sum which the Dealer probably won't beat, you ca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Dealer second card is an Ace, you can buy insuranc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/21 at a cost of the current bet. If the Dealer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/21, you don't lose a penny, if the Dealer doesn'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e the insuranc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House pays 2 to 1 on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BlackJack runs great as a type 7 door on any BB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kes or can create DORINFO1.DEF o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y unzipping this archive in a directory of its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ters which can be accepted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       Allow you to Not Let Dealer win if a T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Nod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xxxx     Minimum Bet (default is 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xxxxxx   Number of Chips to Start (default is 10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x        BackGround Color (x is between 1 and 7, default is 0 or 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 The dropfile path if the dropfiles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 menu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: C:\DOORS\BJACK\BJACK.EXE /N*N /C1000 /M20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nstalling the BlackJack do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etup programs or configuration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Jack - User documentation        -(3)-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