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Mail is not in the Public Domain.  Cam-Mail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Cam-Mail beyond the 30-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ies of Cam-Mail beyond the orig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may modify Cam-Mail for any reason,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Mail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Mail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plete Cam-Mail documentation and Online Hel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Mail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m De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(bulletin board SYStem OPerators) may make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software may distribute Cam-Mail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ered KEY file may NOT be transferr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your Registered KEY file may NOT be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 of your BBS, the Packet ID, etc. 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chase another KEY file (you will receive a discou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