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_lawre@ix.netcom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is door is to validate BBS callers based on thei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Based on the options selected in the CFG file, the program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alidate the BBS caller. The telephone number must mee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, assuming all options are chosen in the CFG file,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ust match the CID entry in the InterM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ust match the telephone number in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Must NOT match the telephone number in the EZVER001.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ust NOT match a previously CIDCHECK validate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-id is a service of the phone company. Normally you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ompany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needed for this door to Validate a BB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r ID (CID) Available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 (CID) Turned on for your BB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capable of passing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create a log with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ID information must be in the same format as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to Validate your caller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ility to create Door.sys dro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CIDCHECK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compares the callers phone number (CID) with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nters manually in the door. CIDCHECK compares thi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logs including the number listed in the bb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has listed in the bbs comes from the Drop file,Door.sy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also creates a log file for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conditions are correct then a batch file is run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to the access you want. A screen then tells them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. Also if at any time a condition is not correct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brought to a screen that says there was a problem during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This screen asks them to leave a message for the sysop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text screen that can be customized by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troduction screen....(cidcheck.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idation screen......(cidok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 validated screen...(cidng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.bat required for validatio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ARCHLIGHT BBS software ONL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the upgrade bat for your system. For the upgrade ba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Validation doc for information on how to set this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file,ti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idate Batch fil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%1 %2 %3 /An  /Fn  /Tn  /En 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he format required for caller ID log.(CID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is example is the output from the InterM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will acommodate ANY other Front End format. Jus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the author... see first page for contact info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R = 404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only tested on Searchlight but should be able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bbs that can create a door drop file (door.sys etc.) an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alidate a caller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ll NOT create a file of previous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s and thus NOT be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at file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ID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IDCHK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IDCHEC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node\door.sys         Location of DOOR.SYS file.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k with any othe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.log (OR any lo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ID info as described below)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E for NO lo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ZVER001.LOG (callback door lo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NONE for NO lo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Check telephone number ag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check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IDCHECK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IDCHECK     Location of CID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CHECK CIDCHECK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CHECK CIDCHE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CIDCHECK with Searchlight and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ci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of the files included in this packag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idcheck.cfg file with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.sys  &lt;--------Complete path to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&lt;--------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  &lt;--------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     &lt;--------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         &lt;--------Registration numbers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\im.log     &lt;--------Full path to the Intermail log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allback\calbak.log &lt;--Full path to the callback log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                    &lt;--Y = yes check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 = do not check door.sy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  UPGRADE.bat for Setting up CIDCHECK with Search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at file will validate a bbs caller and adjust there set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Access, File Access, Time(daily), Session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t will send mail to sysop from the caller saying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by CI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the upgrade bat for your system. For the upgrade ba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Validation doc for information on how to set up for BBS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,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val.txt file and place it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be the message that is sent to the syso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f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.txt:    I have been Validated by CI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idate Batch file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ALIDATE %1 %2 %3 A/n  F/n  T/n  E/n 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ail SEND MAIL -tSYSOP -f%1 %2 %3 -sValidated -xva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ci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oor setup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Command...........CIDCHECK.exe CID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etory for door.....c:\bbs\ci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upport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.........DOOR.sy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IDCHECK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IDCHECK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FIDOnet 1:133/410 or Internet: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