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gWorld v1.41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ENTY DOLLARS!. $20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DogWorld' REGISTRATION KEY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|   | - FIDONET "CRASHMAIL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ALL TO Online! USA BBS    _______________________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(615) 388-7766             PASSWORD FOR KEY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(DON'T use BBS PASSWOR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1-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DOGWORLD.DOC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711 NASHVILLE HIGHWA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1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Key2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a password for our registration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Please do not use your log-on password. Write the passwor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a safe place. You will need the password to access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nagement system or in the event that your reg codes are ev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ll help to prevent others from obtaining your re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cess the database at any time afte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