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gWorld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archiv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troduction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archiv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archive. PKUNZIP is required. 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DGWRL14E.RES : The main dogworl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Enemy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DogWorld will work with your registration codes.</w:t>
      </w:r>
    </w:p>
    <w:p>
      <w:pPr>
        <w:pStyle w:val="PreformattedText"/>
        <w:bidi w:val="0"/>
        <w:jc w:val="left"/>
        <w:rPr/>
      </w:pPr>
      <w:r>
        <w:rPr/>
        <w:t>NO CHARGE FOR DOGWORLD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8-7766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s to you. The</w:t>
      </w:r>
    </w:p>
    <w:p>
      <w:pPr>
        <w:pStyle w:val="PreformattedText"/>
        <w:bidi w:val="0"/>
        <w:jc w:val="left"/>
        <w:rPr/>
      </w:pPr>
      <w:r>
        <w:rPr/>
        <w:t>codes are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DOGICONS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DogWorld. It contains all the icons needed to use Rip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quickly auto detects the presence of RIP, and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gWorld icons. If they do not have the icons, DogWorld gives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downloading them. You will need a copy of DSZ.EXE or GSZ.EX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n-game downloading to work. You must set this up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for an extended period of time, DogWorld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 editor. This only saves chang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 with quoting option. Unlimit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. DogWorl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IGM's, does a two colomn per page IGM display, an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the-fly IGM page index, so that any IGM can be execut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by typing "DOG" at the DOS promp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n local mode. (node 0 is automatically assigned when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DogWorld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W0RLD1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/N:1  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DogWorld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isn't getting enough memory.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OGICONS.ZIP available for download from withi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your users get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, DOGICONS.ZIP usually lan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message 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nts/suggestions and help for systems setting up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WORLD.ANS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's Rip support. The custom made ic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y messing with your players heads by editing the text i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-liners. The files are KENTXT.DAT (kennel), PARKTX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k) and BRIDGTXT.DAT (under b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UT the FIRST 2 lines, and PASTE them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 so that it looks like one of the NPC's is 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lay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y Tuttle   &lt;-- Great job! And a big fan of the game!</w:t>
      </w:r>
    </w:p>
    <w:p>
      <w:pPr>
        <w:pStyle w:val="PreformattedText"/>
        <w:bidi w:val="0"/>
        <w:jc w:val="left"/>
        <w:rPr/>
      </w:pPr>
      <w:r>
        <w:rPr/>
        <w:t>Jenny Haynes  &lt;-- You never missed anything! Even saw a ')'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lor!</w:t>
      </w:r>
    </w:p>
    <w:p>
      <w:pPr>
        <w:pStyle w:val="PreformattedText"/>
        <w:bidi w:val="0"/>
        <w:jc w:val="left"/>
        <w:rPr/>
      </w:pPr>
      <w:r>
        <w:rPr/>
        <w:t>Jim Hawkins   &lt;-- Good job! Thanks for the feedback on those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lley!</w:t>
      </w:r>
    </w:p>
    <w:p>
      <w:pPr>
        <w:pStyle w:val="PreformattedText"/>
        <w:bidi w:val="0"/>
        <w:jc w:val="left"/>
        <w:rPr/>
      </w:pPr>
      <w:r>
        <w:rPr/>
        <w:t>Bill Huntwork &lt;-- Another great beta tester! Thanks dude!</w:t>
      </w:r>
    </w:p>
    <w:p>
      <w:pPr>
        <w:pStyle w:val="PreformattedText"/>
        <w:bidi w:val="0"/>
        <w:jc w:val="left"/>
        <w:rPr/>
      </w:pPr>
      <w:r>
        <w:rPr/>
        <w:t>Phil Cothran  &lt;-- Hey bro! Thanks for helping out!</w:t>
      </w:r>
    </w:p>
    <w:p>
      <w:pPr>
        <w:pStyle w:val="PreformattedText"/>
        <w:bidi w:val="0"/>
        <w:jc w:val="left"/>
        <w:rPr/>
      </w:pPr>
      <w:r>
        <w:rPr/>
        <w:t>Carl Goad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1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