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8/11/96 DogWorld 1.41. Fixed bug that was occuring upon ex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used one of the 3 one-liners. Fixed bug in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es needed in "Listen about Enemies". Fixed a couple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-code translation errors. Fixed bug with bank bone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ative during main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ed 3RDPARTY.MNU to the files that are backed up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upgrade process so that IGM info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ed adjustable time-slicing via DogEdit. This setting will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-slicing between 0-4 ticks in most of the "PAW a KEY"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DogWorld polls the system for mail and online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0/96 DogWorld 1.40. Listen to Mrs. Phillips menu now works for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gs. Players can no longer "fight" against themselves or "h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selves. They can still send theirselves mail though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text in obdeniece school so that on level 12 Dog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s, "Your trainer is....NO ONE! School's Out!" Stray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is now gone in DOGTXT.DAT. Typo in LEVELTXT.D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.  DogWorld now has a "cleaner" clea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omance Editor added to the DogEdit program. You can now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data contained in the ROMANCE.DAT file using DogEd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is registered - (send in your registration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our new "hidden" codes have been added to version 1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3/96 DogWorld 1.30. Added more time-slicing that is activ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ultinode" toggle in DogEdit. Added 5 more lin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ustom INFO.x dropfile which is created prior to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M. Externalized the news items that are added to the "Daily Hera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day. These items are contained in the file, DAILYTXT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changed by the sysop. Changed many of the enemies and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ings in the ENEM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6 DogWorld 1.20a. Minor change to DOGTXT.DAT fil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ormance with slow (ie, 2400 or less) modems. Edi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to insure each ansi line starts with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which is what my display routine is key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4/96 DogWorld 1.20. Added Rip command to closing clean-up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 all mouse fields, clear screen and reset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ull screen. Externalized the text that is display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beats an obdience school trainer. Made slight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ee on hydrant' and 'dump in yard' code. Added "Flea Circ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 event to City Park. Made slight change to the Ri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30/96 DogWorld 1.10. Fixed a problem with Rip Icons not resiz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-screen backgrounds under Rip 2.x. Added color sup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"NEWS FLASH" text files - fixes a minor gli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using color codes in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9/96 DogWorld 1.0c. Fixes problem with old mail not being del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layer is deleted because of inactivity. Not 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7/96 DogWorld 1.0b. Fixes problems with share-violations o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GEDIT now has a "multinode" setting that turns o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locking routines. Fixed problem with Rip 2.x ic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message that is displayed on the sysops loc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ing what rip file is being displayed to the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8/96 DogWorld 1.0a. Fixes very minor problem with redisplay of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plus a couple of minor changes to (M)ore Places code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ly 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5/96 DogWorld 1.00. 1st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