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*       *       *       *       * 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ve's Lotto Version 0.6�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*       *       *       *       * 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software is  only  guarenteed  to take up  hard drive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.   Elastic  Rebound Software  shall not be  held liable 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done to your computer for mis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- Installing 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program, just edit the DLOTTO.CFG file.  The content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door file, and doo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ENEGADE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e'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OOR FILE typ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the command lin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OTTO.EXE &lt;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OTTO.EXE DLOTT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-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grade from ANY version, just copy over the EXE and run 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- Multi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is door on a multi-node system, just mak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, and call each with a batch file.  For instanc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ill work if you have your BBS pass the %N(ode number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ariable, and you have corresponding DLOTTOn.CF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d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otto dlotto%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-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- Supports Top Ten List for people who succeed at lotto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- Routines double check that no duplicate random numbers 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- Will not accept non-numbers, negative numbers, and nu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-of-range or a duplicat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-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- ASCII support!  &lt;For registered SysOp's only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- Possibly RIP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fill out REGISTER.FRM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y Nguyen c/o Elastic Rebou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3 Sweetbria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risburg, PA  17111-56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 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- Gets rid of the UNREGISTERED DELAY at the begi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- Allows High Scores to be sa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- Replaces UNREGISTERED to your BBS Name at the end when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wait while we return to &lt;BBS NAME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- Free upgra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- Helps us, Elastic Rebound Software members to register DFRA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n work on our big project, Swords of Syria, a RPG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volved than games like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 How to ad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ceive a file called LOTTOREG.DAT, place it in your D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and it will now be registered!  If you hav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- High Scor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, a high score bulletin will be made.  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it is  located, edit  the first line   of DLOTTO.BUL  (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).  Two fil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OTTO.BLT -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OTTOG.BLT -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default name of DLOTTO can be chagned with  DLOTTO.B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I file will always have the G.  Thus, the name you give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7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-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Taylor ---- Author of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Frame  --------- For such a wonderful DOOR SOUR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- 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suggestions, comments, bugs, flames, send them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ddresses... Davey/David Taylor will be answered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any thing else, since it'd sit in my mailer until I manual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ld mai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- REJC48A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 - 1:270/72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Easy- 18:5717/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STNet  - 10:1000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w versions of this program, you can call Dave's World BBS, week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pm to 8pm, and weekends 1pm to 8pm at 1-717-921-21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tact Hucaluc on any BBS's local to Harrisburg, 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- Still reading?  Well, this is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= EOF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