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SC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a program that allows you to create ANSI and TEXT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grafitti posted in you DW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very easy to use, if you run it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t will create DWALL.ANS and DWALL.ASC files with the la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grafitti from DWALL.  OpenSCR has 5 command line parame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ustomize things for you BB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SI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EXT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&lt;Num&gt;      - This parameter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itti items that ar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&lt;FileName&gt; - This is the name of a header file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ginning of the outpu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not have an extension as Open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for &lt;FileName&gt;.ANS and &lt;FileName&gt;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ttach to the ANSI and TEXT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Scr does not require that both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ASC versions of the header file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have properly if one of th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FileName&gt; - This is the name of a file to incl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ot(bottom) of the output file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e conventions as the 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f you have any recommendations for future versions of Ope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at 1:128/73, call my bbs at (719)574-2018,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573-7994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