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ZREQTEL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ZREQTEL V1.01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QTEL is a simple door.  EZREQTEL will display a message to a call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requested files waiting via the SFROM/EZROM CD door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les waiting, and the ProgramToRun Configuration Fil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", the user will be asked if he/she would like to run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files waiting!  If the user says 'Y' or simply hits retur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QTEL will spawn to the program that is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a custom message in ANSI, ASCII, or RIP simply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called EZREQTEL.ANS/ASC/RIP.  If you do not want an exter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efault message that EZREQTEL will displa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EZREQTEL and unarchive or copy all th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iguration files for each node that you wish to run EZREQTEL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ample configuration fil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ZREQTEL simply include the configuration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EQTEL.EXE EZREQTEL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EQTEL.EXE EZREQTEL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EQTEL.EXE EZREQTE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pitfire this works best when run from your SFLOGON.BAT file,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simply run it when the user is logging in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ZREQTEL Files in Archive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ZREQTEL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reqtel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reqtel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reqtel.bat -&gt; Batch File Ezreqtel Can Spaw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tory.doc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.doc -&gt; Support BB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zreqtel.cfg -&gt; Exampl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reqtel.ans -&gt; Optional External Ansi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reqtel.asc -&gt; Optional External Ascii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reqtel.rip -&gt; Optional External Rip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ZREQTEL Configuration File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on the command line for EZREQTEL to use i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a configuration file on the command line then EZREQT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EZREQTEL.CFG, if that is not found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seperate configuration file 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EZREQTEL Registration Information �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EZREQTEL reflects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NO way crippled, what you see is what you get,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as meant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included Register.doc for 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ZREQTEL V1.01 Credits and Thanks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Robinson for writing the great SFROM/EZROM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Brian Pirie who wrote "OpenDoors, Do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Version 5.00" with which EZREQTEL was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ZREQTEL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EZREQTEL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REQT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