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p the Bits - Release Notes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  See FLIPBIT.DOC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