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donations to: (money order or cash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60 n granville cy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az 8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lot of feature requests, but NO donations, so i'm pretty laz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the door, I add just simple features. These are planed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ly won't do it unless I get some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30 questions, 15 two liened (but it would be flexible, like 10 2-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 1-l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di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r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ues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r 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words replace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i don't right now feel any need to add something i won't ...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work on something i get some money for (and i don't have much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!) So even a small donation will get me more motivated to work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