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FOR THE FIRST TIME...SEE GANGLAND.DOC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INSTALLATION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t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re cosmetic changes have been made in this latest version of GA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.  Run the included GANGWV21.EXE in a temp directory. 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LAND.CFG file.  This will keep your current setting for the game i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GANGLAND.CFG file already in your GANGLAND WARS directory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into the directory that you are currently running GA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from.  Be sure to overwrite ALL of the files.  This will not eff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  That's it!  You should be all ready to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OTHER VERSION t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NGLAND WARS game should be deleted.  You MUST reinstall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  Some names have been changed and others shuffled around a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ould have to be explained, so reinstalling is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GANGLAND WARS, then be sure to move your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 directory before you delete the rest of the files.  Your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fine 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GANG.EXE program to reinstall GANGLAND WARS. 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ANSI BULLETIN and move it in your .BAT file eith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your GANGLAND.CFG file using the INSTGA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NGLAND WARS game should be deleted.  You MUST reinstall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  Some names have been changed and others shuffled around a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ould have to be explained, so reinstalling is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GANGLAND WARS, then be sure to move your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 directory before you delete the rest of the files.  Your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fine 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GANG.EXE program to reinstall GANGLAND WARS. 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ANSI BULLETIN and move it in your .BAT file eith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your GANGLAND.CFG file using the INSTGA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is version includes some cosmetic changes and of cour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as well, the list players within the game is now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Some folks were getting confused with the ALL TIME HIGH 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ere.  That's it...enjoy GANGLAND WARS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py the contents of this archive into your current Gangland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 NOT OVERWRITE YOUR GANGLAN.CFG FILE or you will have to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.  You can overwrit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SET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xes a small bug in the unregistered version that would not l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ack into the game after he/she was killed on the first day.  She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on 1 stinking variable and all hell breaks loose!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hen you are Beta Testing registered versions and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..you miss something like this.  Sorry guys...Should be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 to version 1.1 is really very si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into your current Ganglan War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YOUR GANGLAN.CFG FILE OR YOU WILL HAVE TO SET THIS UP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you can overwrite, without effecting the current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YOU DO NOT NEED TO RESET YOUR GAM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a bug where moving to the next level is concerned.  This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quickly before the awaited release of v1.0...so of course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.  It's all fixed up now and is bug fre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a spelling error when players went to talk to Jimmy at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ers is now Whispers...Excuuuuuuse Me...Mr &amp; Mrs. Dictionary!  Boy,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wrong and people sick Webster himself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guy's &amp; gals....Hope Gangland Wars is a hit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...IF YOU LIKE GANGLAND W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