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TTeRBoWL Version 1.0 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&amp; Design by Robert Kidwell &amp; Charlie Wa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Dware Software (c) Copyright  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have  taken  every  precaution to  insure  that  no 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 computer systems  operating  this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 the  author  shall  NOT be held liable  f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 on your  computer system  or  to  any 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 operating  this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r  assumes 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 operator 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 including without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r merchantability.   If you do 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(c) is copyrighted by Robert Kidwell and KID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ains full rights to said software.  GuTTeRBoWL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concept is simple. 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you will register soon after you install the g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The registered features are well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DWARE Software  permits  this  software  to be carried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s (BBS), Internet sites, and CD media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chive  must include ALL files listed in the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name, filedate, and internal file descrip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 cannot be altered to reflect exchange of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 cannot be transferred or re-sold.  Doing so will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Licensed Keyholder looses their keyfile info.   A  new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to the Licensed Keyholder if the Licensed Keyholder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Proof of Purchase to the author via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a key replacement is $5.00   The Keyholder m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BBS to pick up the replacement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: Valid Proof of Purchase  - A photo copy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mailed to each registered user of GuTTeRBoWL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    is  designed  to  be  the greatest Online effor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to life bowling as the  real  thing.   With  the  user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f ball curve action for realistic rolls to hit  those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 in the lane.  GuTTeRBoWL's  design  was taken from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of  BBSBowl  by  J.Fair.     We have taken the g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level with  support for V34 modems and automatic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lices  given.  Now  supports  more  dropfiles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  has been tested on all known operating systems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known modem speeds including I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 YOU SHOULD REGISTER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 is Shareware, which is an innovative approach to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at a reasonable cost.   You simply try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eRBoWL is fully functional in it's present state, but som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requires registering to make them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ould you register GuTTeRBoW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t's the BEST Bowling game EVER for On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ore than 13 player can play.   REGISTERED Max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layer can use MAKEUP days. If the player skips a day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at a later date thru the Make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Remove that tacky UNregister BBS and replace with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llow a user to donate and be recognized in the closin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llow more than one game play per day.  Unregistered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game per day.  Not co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llow the sysop to configure COMMENTS off when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one tim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warm fuzzy feeling that you're helping to support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to support and ad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GISTER.DOC on how to register this su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 time the only requirements are FILES=3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intend  to  use the 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 is  NOT  required  to  run  the game, 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users should have DVANSI loaded prior runn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 may appear at times to be choppy, this is the gam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lices to the CPU.   If your CPU isn't fast enough, with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system  this  effect  will be more pronounced. 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ed due to the animation ac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 is an ANSI animated intensive game.  GuTTeRBoWL i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oorgame and should NOT be played by non-ANSI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s below 2400 will feel somewhat sluggish dur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 has built in ansi detect and should turn away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 may require DOS SHARE to be loaded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 is  a listing of all files for the  this  Game.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, the archive may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rked (*) are not needed for GuTTeRBoWL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BOWL.EXE  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GBWLAD.ANS    - A announcement ad for this version you may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 needed for GB to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AMPLE.CTL    - A DDPLUS sample control file showing s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options.   You may edit it an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tter.ctl    This file is created with  Gu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GUTBOWL.DOC   - This document giving detail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CFG.EXE    - A neat setup program to create the Gutter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Chas Wardick and Robert Kid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ly sets up GuTTeRBoWL without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ALL-DE.LAY   - This is a control file that sets the delay o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tation curve,  and  speed the ball rolls 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ng the game uses it's inter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rename to compare performance befor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QUICKST.ART     A down and dirty DOCs to get you running super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GuTTeRBoWL upon first playing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   - Created when the first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data becomes corrupt, simply delete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on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.MSG    - Built in Oneliner Data file  This fi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.O.R.D. type coloring scheme. This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first player enters the Bowlers B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OR.DAT    - Another Onliner created file that can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those NASTY words you want to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will be created when the first play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ne of wit in the Bowlers Ba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TION: This file contains obscene wor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s are not to offend.  These words ar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ystem from those using them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ed to include your own colorful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WIN.DAT    - Created at the end of each month showing win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catagory of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.CTL    - This file is created thru GUTCFG.EXE which hold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on how the game reacts. (need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#.CTL   - Same as above but created with node#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M#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LINE GA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below switches are redundant because GUTCFG.EX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in the GUTT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marked (*) can be set with GUTCFG.EXE upo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can edited thru GUTCFG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commandline switches that may be used that overrid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L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non standard IRQs try creating them with D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ttings will be placed in the control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test your door to see if things ar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UTBOWL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:  For multi-line systems use this switch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Gutter#.c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1 = GUTTER1.CTL  for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2 = GUTTER2.CTL  for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10= GUTTER10.CTL for node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BOWL /Pc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ook to node1 for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BOWL /Pc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force the game to look in node2 for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that have complicated setups, take a look at the SAMPL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LL DDPLUS door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GUTBOWL /M1 /PC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ould startup GuTTeRBoWL using GUTTER1.CTL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C:\RA\NODE1 for it'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GUT2.BAT to start it up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GUTBOWL /M2 /PC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ould startup GuTTeRBoWL using GUTTER2.CTL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C:\RA\NODE2 for it'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 batch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ra\doors\g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tbowl /m2 /pc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use GUTCFG.EXE to create all your nodes CT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S SOOOO EASY THIS WAY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up your GUTTER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inclosed program called GUTCFG.EXE which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.CTL for you and allow you to select CT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multi-node and have different comports for each n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create a seperate GUTTER#.CTL for each node. GuTTeR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ognize each differnt *.CTL when it's started up with the /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 Example:  GUTBOWL /M2 /PC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using the /M# switch to recognize GUTTER2.CTL and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locates the path the node2 dropfile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node you may run the commandline in your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uch.  Example: GUTBOWL /PC:\PATH\TO_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GUTCFG.EXE one could have more than one CTL fil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thus allowing the game to react differently in two CTL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1.CTL GUTTER2.CTL GUTTER3.CTL and so fort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slick part of GUT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ore than one GUTTER#.CTL files, you can updat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instantly when entering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GUTCFG.EXE from a new DESQView window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DVANSI before running GUTCFG for prop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For IRQ settings can be setup with DD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ec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layer info looked screwed up, delete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 game will create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TTeRBoWL Beta 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Fidonet#    BBSname &amp; number   Modem Speeds &amp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ie Wardick   @1:234/68    Never Surrender    V34+(419)47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t Brown        @1:133/3003  KABOODLE           V34+(706)602-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Bloss        @1:116/180   A Spyer            V32b(615)831-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Dobbs     @1:116/6     Police Station     V34+(615)226-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Meeks        @1:116/694   Nashville Windows  V34+(615)832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Moore       @1:14/787    Moore Fun          V34+(316)221-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Smith         @1:109/630   Gray Hawks Lair    V34+(703)751-2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Wall          @1:116/209   The Law and Order  V34+(615)441-3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Watkins      @1:234/60    YES Another BBS    V34+(419)389-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Kidwell    @1:116/52    The Borg           V34+(615)368-7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DPlu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o Scott Baker, Steve Lorenz, Bob Dalton,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Morgan and other contributors for that grea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kit.  If you ever want to make a door produc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O.R.D. is (c)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7 (r)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Chas for putting up with me over the last nine month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. We've struggled with this.  For a couple of r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 DID GOOD!"  Thanks P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hats off to those names mentioned in the Beta team list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this game would just be another game.  Thanks Ladies and D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Della for editing my third grade 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D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Robert Ki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427 Arno College Grov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lege Grove,Tennessee 37046-9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116/52  @speeds to 3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name: The Borg (615)368-7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