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st Graffiti Wall -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6 by Richard L. Overman.  All Rights reserv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Richard L. Ov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registered Best Graffiti Wall, then please do so. The timer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the program will be deactivated and mor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 great on my machine. 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However, if any problem should arise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use of the Best Graffiti Wall package and its support programs, I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Overman - the Programer) am NOT liab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-Door Door writing library with wich Best Graffiti W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supports all major bbs drop file typ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Unzip the Archive into it's own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.  If you want, you can add more walls to WALLS.DA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ALLS.EXE.  There are three walls already available when you insta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.  The user can change between walls and write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Batch file so that the location and name of your BBS's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command line.  So if your bbs dropped DOOR.SYS in C:\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G-WALL.EXE in C:\G-WALL, your Batch file would look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G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WALL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OOR.SYS isn't the only drop file supported an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C:\G-WALL and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 on the Door's end.  You will have to set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BS software too.  Consult your BBS's manue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 get Best Graffiti Wall set up, There are som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Subtracts one minute to time remai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TO THE WRITERS OF THE EASY-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H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