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v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me WINDOWS based Sysop's were experiencing color display probl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w been fixed.  If the caller is ANSI compatible, they will n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int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 to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Run HACKV21.EXE in a TEMP directory.  DELETE HACKRAM.CFG and UMN.D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rest of the files into the directory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ARAMA! from, overwriting ALL of the files.  Your gam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ct as well as your settings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dded support for 4 more Drop Files.  HACKARAMA! now supports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, PCBOARD.SYS, SFDOORS.DAT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d the mail routine somewhat to accomodate the change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d the internal listing for players.  Instead of the ALL-TIME top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ARAMA! will now show the CURRENT player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d the EXTERNAL ANSI bulletin routine.  The ANSI bullet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o look somewhat better now.  HACKARAMA! now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.ANS which you can rename and move to your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en someone wins the game, instead of all the players being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log back into the game, they are now just rese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nner.  They remain in the PLAYER.DAT file and will j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 back in as per usual, of course informed of the user win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the fact that their stats were rese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is no longer a DELAY going into and coming out of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EGISTERED verison of HACKARAMA!  Instead, players are only allow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level 6 before their stats are reset.  Most Sysop's seem t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 over th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0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MOVE HACKV20.EXE and UPHACK.EXE into your HACKARAMA! directory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HACK.EXE and follow the instructions.  Don't worry, precau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aken to save your current game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f your game is REGISTERED, edit your .BAT file that runs the doo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way for the change in the name of the ANSI bulletin.  HACKAR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s SCORES.ANS.  You can rename this and move it to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AME DOES NOT NEED TO BE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