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XXWARS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X WA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XX WA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EXX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HEXX1.CFG, HEXX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XWARS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HEXXWARS HEXX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 WA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EXXWARS HEXX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HEX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XMAINT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MAINT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HEXMAINT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EXX WARS will work uncrippled, bu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nag screens to remind you to register if you enjoy the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ag screens are not well liked, but I also know how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un this unregistered forever otherwise.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s you like without nags and cripples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apologies and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