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ALL T&amp;T Software will be given via BBS or Voice Pho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(301) 870-9182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705-7115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870-9885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4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Network   |           Addr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FidoNet  |  1:109/81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nterNet  |  tim.ward@ulti-house-o-fun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