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1.10 will include MANY new features and enhancement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you would like to see added or changed,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AP.  The pre-releases are to test the new Inter-BBS and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on the new features.  There are several more th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- Final Pre-Release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ALL problems with Inter-BBS routines.  This includ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g outbound, correctly processing inbound, correct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night, and NOT creating tons of files on systems wit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longer than 15 characters (it was a typo,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characters long).  If you notice something, notify us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orting routines for players.  No more long dela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up (especially on LAN systems).  The player sorting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place during nightly maintenance (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Ally system.  This includes letting users vo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strate, and allowing the magistrate to form allia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s can send file attaches to all other systems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END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Inter-BBS functions now default to a maximum of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 day.  LC's can configure these max's in the INTERBB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INTERBB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miracles occuring on unknow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quote messages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extra spaces from subject, to and from fields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padded with nu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und and corrected the last free item.  All inventory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elpful now cos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ed the number of times a user can visit the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he strength of the Attack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hecks to make sure large money amounts are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ormat of ar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bound file format is now IL&lt;to BBS number&gt;xxxx.&lt;tag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 is a time stamp. BBS number is from 0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Pre-Release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require everyone on the league to run Version 1.0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to-update will NOT work for this release,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und and outbound routines have been changed to no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SG file for processing inb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will be able to build a wall to protect their realm (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umerous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"mean" things more expensive, and "nice" things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t rid of all free items...caused problems with users ab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miracles not occu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rtain attacks now bring back experience among other things (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lance the game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now have to pay gems to fight those at lower levels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work that way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 higher level player attacks a lower level player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player gets some of the gems the higher level player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in order to do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uto maintenance routines.  MAINTAIN MAINTAI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at midnight, but can still be used. Check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ter-LORD is run and when any of the Maintai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o see if maintenance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the league coordinator to view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players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duplicate players to delete their ow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ORD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IRACLES.  These will occur on a random realm wheneve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n evil deed to occur on a realm.  The miracles ar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alancing out the effects of plagues, bank bombings etc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ome more depth to 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character, the Friar.  He will let one realm d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ds for another realm.  This will be helpful in forming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listings can now be cancelled with a spacebar h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oubl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now have to pay gems if they want to kill someon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evels below them (2 gems for each level under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BINKLEY to the maintenance routin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LORD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heck to stop the abuse of healing items.  Play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ose items any longer, unless their hit points ar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sponses from army attacks if the military soldi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ed or the remote player ran away.  This will hel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the BBS that sent the army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sponses from monster attacks if the monster wo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ed or the remote player ran away.  This will hel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the player that sent the monster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players to lose some of their go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run away from a military soldier or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rewards sent to the remote system from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my att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auto reset to be soley controlled by BBS #1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s with bulletins and lined the columns u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Military Soldier not show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t was from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running from Vanad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All reported bugs have been fixed, notify us if you find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g Time Reports and Inter-LORD now keeps tr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g times, version numbers and regi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INTAIN ROUTE to create a report of the new ro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elp files, hints and detailed descriptions abo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command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 listing of leagues to join in LEAGUES.DOC.  Let u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your league if you want it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eamlines messages to all BBSs (no repeat messages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now appends backslash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 now resets the number of days LORD has been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correctly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1 now only has data files unzipped from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intenance program will now ignore incom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 that it does not have enough data to proces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exiting with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ntenance program will now delete old fil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deleted players showing up a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itles in players listings being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n pages 2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ssible problem with the cheat and IGM dete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message to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porting stat changes i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blank lines in mon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ssible problem with creating bulletin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users on the BBS in the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a NOTE: You may delete ALL of the old 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 to reflect change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t over for additions 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ormat for art.  Combined all of the art pictures in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s feature, so everyone in the net will see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roughout the network just by reading the LORD daily new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figured to just display information pertain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r show everything happening on all BB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eded up the initilization of Inter-LORD and play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 accuracy in the sorting is sacrificed for the speed g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NTAIN OUTBOUND can now be used during the day to mak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nd battle results possible all day long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only be sent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INTAIN CLEANUP command line parameter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 to process incoming files even without attach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ubbing will be performed o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ery few of the following bugs were reported, but we found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extensive test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processing mail messag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handling deleted accounts.  This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data to show up in player listings. 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he cause of some system incompa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a looping Minerva if you di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way from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initializing variables to zero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some people to gain or lose stats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using less than three character leagu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deleting incoming files if the 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u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setting the leagu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ter-LORD not being able to run from Vanad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 of War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****  REQUIRES A COMPLETE RESET  PLEASE READ ALL DOCS AGAI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s a new file format to transfer data (doesn't us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a new internal HOST routing system similiar to BR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ltimate in easy routing controlled by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GM info and the INTERBBS.CFG files are now automatically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night by BBS 1 to keep every BB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torage format of data to dramatically incre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message packets by 1500%, they are now almost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a user is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ransferred player data by another 8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w made alive at midnight when the information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the other BBSs.  This will increase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 on the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uto updating the league to new versions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or passing any other needed information.  Leagu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imply place the files into his/her O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imple lockout feature to insure that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are not run on more than one node at a time. 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will override the lockout in case of a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cking on Windows 9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layers can no longer attack members of their own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nfig option for inbound directory solves problem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files on some front do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xtra check to make sure player description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longer pass default descriptions to remote system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s will set the defaults if no data is found (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packet sizes som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Version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oping when using wago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PLAYINFO.DAT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player's staying alive (wasn't 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mpty netmail messages being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 could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d INUSE.DAT flag for users on-line (was caus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 be processed if someone was 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displaying that you died twice in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bulletins showing an extr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the main ANS down one line so the whole sword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cheating is reported to the league coo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ok into account read only files for auto-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trader not allowing more than o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a  First Pre-Releas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NAG SCREENS and lessened startup delay to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ramatic reductions in Inter-BBS player packet siz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tained Version 1.0 used about 547 bytes/player version 1.01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83 bytes/player (650% decrease) (Compresse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amatic reductions in Inter-BBS MSG packet siz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.  A typical response to a player battle has been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using the DOS attrib command in the DOCs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mmoning monsters now creates monsters that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's monsters for 5000 gold/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minor mistakes in spelling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sic RIP support, all menus are clickable. 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1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check for unallowed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notify League Coordinator of illegal IGM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number of player and/or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-instated the code to report illegal numbers of forest figh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ultiple pauses in play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ll of the text i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forces screen clears on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using the wrong user information in Int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est for the control-e answer back if not run from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tential problem with negativ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displaying dea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cellaneous other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 on incoming messages for BBS 1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gon wheel"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ague tag is no longer case sensitive and may be f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nadian NPCs no longer show up in InterLORD (wa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players) for fighting, scor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core listings are now accurate in InterLORD and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scores are now sorted by WINS, KILLS and the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 parameter back in (it was an oversight la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INTAIN program will no longer update the INTRLO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incoming mess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ure the program shows 0.08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major re-write of the core code, a reset is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read the documentation again, since maintenanc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by the MAINTAIN progra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all other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bound routines have been optimized some more to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ill support up to 256 BBSs and thousands of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need for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now use the "wagon wheel" style of routing if the LC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iles waiting for the outbound routine are now kept in 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under the InterLORD base directory. 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L incoming files are tossed into the IN directory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of the InterLORD directory.  The IN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ll of the support for building, viewing, atta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"HUB" for the wagon wheel routing can be any BBS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listed first in the list in INTERBB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rankings are based on times they have wo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number of players they hav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league ID Tag length to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ing for Duplicate Players is n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perated the maintenance routines out from the IGM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 for the game and player data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inbound routines dramatically to help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und and fixed a very probable cause of corruption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s PKZIP and PKUNZIP to compress data before encoding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ing the amount of data sent and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auto sending the LEAGUE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he frequency of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quick heal from the figh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abort player listings with a simpl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program timing itself o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 longer awarded a player fight if they lost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no longer attack themself in the Inter-BB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uses for blue menus are now blu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a pause for TOP 15 players is no long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allocation problem with the SEND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6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jure monster routines, which will allow us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ster to attack an opponent on another BBS (anonym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 now removes the PLAYERS.INV file along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Quick Heal function that will heal as much as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displaying one to many lines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leasing all memory from th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Minerva looping when the player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orting the players listing for top score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layers belonging to the wrong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-LORD now updates the INFO.# fil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"users not leaving Inter-LORD"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ow correc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kup problems caused by running maintain with no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Maintain no longer operates the outbound routines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PLAYER.DAT file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LORD now notifies users on the other nodes when a play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ed to use intrlord MAINTAIN after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first player in Inter-LORD being shown on BB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ed to locally reset if the BBS numb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problem with the false ERROR message when the INTERLORD.DAT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 when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