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ancho's Paradise v1.7 (c) 1996 Bria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", 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EXE. After entering the path YOU ARE ALL SET! Easy!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ecessary  commandline to your  "3RDPARTY.DAT"  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play the game.  It will also  write a two-lin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 "LOGNOW.TXT" file announcing that the new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nly costs $3.00!!! You recieve more options,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uploaded to you regularly... To register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rm... You will also be able to configure the options in Juan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