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Net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-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4) 681-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vised 12-0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Linear Net!  This is the latest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devoted mainly to players all around the globe wh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bbs gaming.  Along with regular Inter bbs games, regular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 available for chatting with everyone and anyon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.  In order for you become a member and get your BB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, we ask that you read this document and all the oth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These are meant to help you understand our network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you get connected as quickly and efficiently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users (and you) can begin to enjoy the benefits of I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with the Line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carry 2 game of Barren Realms Elite as National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arry a National POPULOUS League, and Arrow bridge (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 League, and Lordnet Ibbs, and much much more (read the IBB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.  We plan to bring more games on line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you have a game we could use, please send it our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ocation, local leagues may be available as wel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 echo mail areas for users to CHAT through.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ail from a Host or Hub, chances are that they may also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leagu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are asked to place the log on screens provided in this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and to make this information packag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ly apprecia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located within LIN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DOC     - Linear Net Welc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.LIN       - Linear N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.DOC      - Network Info/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.ANS      - ANSI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.ASC      - ASCII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LIST.Z##     - Starter Mail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NET.NA       - Linear Net Messag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TXT       - List of Linear Ne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.LST    - List of Closest Host/Hubs to send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Zip file description (for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BS.TXT        - List of InterBBS Games operating and thei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BONE.NA      - List of Linear Net Fil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LIST.TXT    - List of the Messages and what they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XT    - Generial Rules for the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== Wanted..  Regional Hosts,  Hubs 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"out of state" system (meaning out of Texas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/817 area code) and wish to apply for a position as a Regional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process the nodelist in this package and contact me at 121:121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==--==--==--==--==--==--==--==--==--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reviewing this information (even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t this time), we ask that you please make this archive (LINAPP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board for download (if you have file areas.)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able to further spread th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ve reviewed the information, and you wish to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.  What now??? Well, you will need to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l out the enclosed application (LINEAR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ease save the application using your last na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 -            DOE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Van Doestenfer - VANDOE.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, you will need to send in your application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uple of ways:  either netmail the application via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 Coordinator (Bryan Turner - 1:124/7013), or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(Linlist.###) and send it to 121:121/0 or to your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Host (listed in CONTACTS.LST), or upload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inear Net HQ - RabbitLand II or to one of the other memb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 private upload to the sysop).  He/she will then s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sent to the appropriat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clude a brief message to introduce yourself.  Tell me about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're interested in this network, etc....  This is not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be ni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application has been reviewed and accepted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Area Host will assign you both a node number and a Mail H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ass on your application and information to the Net Coordin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you to the Nodelist (which is updated each Fri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Mail Hub will then contact you, via netmail or on your BB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 you will receive your node number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.  The Hub will also give you any help you may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Linear N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then need to choose which echoes you wish to receiv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in your BBS's message areas.  You will then need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fix request to your Mail Hub.  If you are unsure of how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fix, your Hub will instruct you on what to do.  If you are un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any of the InterBBS games, your Hub will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is, you will be in business!  Since this net is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 would really appreciate it if you would tak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es as you can.  As the net grows and new echoes are ad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oice to add the new echoes (except for Required echoes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updated LINAPP.ZIP info packet, you may FileR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e at any time from Linear Net HQ - RabbitLand II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ail Hubs, Area Hosts, or Regional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If you have ANY questions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Net Coordinator or any other Linear 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, Linear Net InterBBS Ga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   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 -      121:121/0 (Headquart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