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*** Linear Network Guidelines  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Last Update:  March 25, 19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urpose of this Docu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document is to lay down guidelin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 will be operated and organized in order to make thing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oothly and as efficiently as possible for all members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s the network grows, to meet the memb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Ե What is Linear Network?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Network is simple..  Lets Start with Web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.e.ar (Lin'e-ar),Adj. 1. of or in a line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de of lines; making use of lines. 3.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. [&lt;L, &lt;linea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are made up of lines (Phone lines) the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tronger the network. Linear Network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rinciples. Hoping that one day 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will have knowledge of the Linea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Linear Network Struct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-&gt; Mail Hub -&gt; Area Host -&gt; The 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simple Linear Network is broken down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s.  Above is an example of the network structure.  It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mail is passed through the network with the individu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mallest responsibility and the Host havi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The Amm is the Automated Mail Machine that We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ng Point. When you write mail or play a Game it will en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, and be passed through to wherever it needs to go. The A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Dallas Texas, and Has no BBS, per say, as it is set 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files and mail for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dividual Nod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de" is what makes up the majority of the network. 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just an individual bulletin board system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of the individual Node to make sur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ollowing the rules of the echoes (no abusive behavi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language, no illegal activities through the echoes, etc.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games set up on his/her BBS is running smoothly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Node can also help promote the net on his/he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his/her users to "check it out". The Best way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play the enclosed LINEAR.ANS &amp; LINEAR.ASC. Nodes may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small fee to help support Long distance bills that are brough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osts. But on the most part it is Free to be a Node, as t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e's for the Line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Mail Hu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that send mail to several Nodes are called "Hubs".  A H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special key networking functions.  Hubs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structure because they do the bulk of the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ith Hub status will be marked so in the nodelist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b". A 14,400 BPS or higher modem is minimum  (it just help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nt out faster) as well a Hub's BBS must have been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six months prior to applying for hub status. The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are to make sure that All Nodes under them ar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there Mail and What ever *.TIC files that are be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See LINEBON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can get mail from one of two possibl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n Area H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irectly from the Net Coordinator's BBS (emergenci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Hub's job to send out mail to its individual N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dividual Nodes is going to be "Down" for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up to the Hub to put that system's mail on "Hold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ready to resume operations.  If the individual 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 for an extended period of time, it is up to the Hub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ost for that area so that the Node can be flagged as "Dow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. Once the Node is back up and running,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llowed in order to have the "Down" notation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is also responsible for sending any APP (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 membership) which they receive to their Area Host. The H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fy his/her Area Host of any changes that need to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 any of the individual Nodes under him/her. These 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sent to his/her Area Host on Wednesday (by midnigh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.  Application files received by the Area Host after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and added to the following week's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must make available (for download and file reques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 application/information packet (LINAPP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is responsible for helping set-up new Nodes under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include helping he/she get his/her message echo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informing them how to do an Area fix, an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is right (correct net address in their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 for the nodelist, messages in the right ec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the Hub is having any problems in helping the Node ge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won't connect, Node is using software unfamiliar to th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 Hub will then contact the Area Host and he/s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thing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 each Hub will handle up to 10 individual Nodes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wants to handle less, it is up to him/her.  Once a Hu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dividual Nodes under him/her, when adding a new member the Are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ask that existing Hub if he/she can handle another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Area Host will be responsible for assigning a Hub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xisting members of the net. If a Hub has fewer than 9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els he/she cannot handle any more, it will be up to him/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Area Host so that when a new member is added,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different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ַ            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Area Hos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, each Area will comprise an entire Area Code.  Bu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ost feels that his/her Area is getting to be too much to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ill then need to contact the Net Coordinator and the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will decide how to break down the Area and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Host for the resulting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Hosts will be marked on the nodelist by the word HOS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e BBS info. For Example Toby Moore of Ft Worth Texas'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Fort Worth Texas area Host,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,2120,Ft_Worth_Area,,Ft_Worth_Tx,Toby_Moore,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responsibilities, the Area Hos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Mail Hub to all the Hubs in his/Her area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updating and Maintaining his/her nodelist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 The last responsibility is to send all APP's to the AM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Zones within Linear Netwo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subdivision of the Linear Network is the "Zone"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, there is one Zone within Linear Network. It is Zon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adquarter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eadquarters" of Linear Network is based at 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llas Texas, where this net was found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ķ         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ositions in the National Counc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 are held once every 6 months in the Linea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or someone else in the Network can do a Bet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erson Currently holding the Position, You can nominat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person as soon as the Election is announced in the LINE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Each position has it's own responsibilities. At the annou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s the Voting will go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 - 10th  : Nominations for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th - 25th : Voting Via Private Netmail or in the LINE_SY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th - 30th : Announcements and Placing of the new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ne runs for a position, the current holder will be aske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for another term. If the current holder of that position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ine, the founders will appoint a pro temp to handle the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ecks and Balances with in the Linear Net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ar Network uses a unique Check and Balance system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keep power away from one person and given to the 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Any member of the council can be brought up on impeach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mber of council or any of the founders. The impeach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etermined and voted upon by the council members, area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. This will take place in the LINE_ADMI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Network Coordin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NC) is the Voice of the Network. The NC will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work as long as the polici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 is responsible for keeping this Network together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ַ                        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ational Echo Coordin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ӽ                         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EC) is the NC's Helper. If the NC has a Question that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about the NC will ASK the NEC what He/She thinks About it. The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o be ready to be Moved into the NC's position in case of "Dow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e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NEC) is the one person in charge of getting the echo'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deas for new echo's, and, putting a Moderator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echo. As well the NEC is also responsible in getting an Upda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.lst to the Network Coordinator in time to get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PP.ZIP. The NEC will also Hatch out the Linnet.NA when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IE: Echos added /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Public Rel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PR) is more or less the voice of the Linear Net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He/She is responsible for helping the NC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bout the Linear Network by new App's, and Help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may break out between nodes/host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vertisement Coordin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C is the person that helps spread the LinApp's around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take an interest in the net. All Host's are expect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a, But the NAC is the one that is always on the look ou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osts to join in the Gaming and Message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aming Coordin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NGC) is responsible to make sure that All nod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 BBS games fair, and legal according to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me. Also he/she will keep all nodes informed upon any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ome to there attention, either by Hatching it out in the LIN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ne, or announcing it in the LINE_SYS echo. The NGC will be know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up games and ready to help any node set up a door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/he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NSI Art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Artist is a individual with an expert "Art" abilit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rtisement of the net and it's individual nodes.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 drawing of LOGO.ANS if he/her has the time. The 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sponsible in the Maintaining and "Upgrad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delist Coordin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list Coordinator (NNC) is responsi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Nodelist as he/she sees fit. The NNC is also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Zone's and giving them Numbers when needed. The N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ll apps received for the network and Make sure that The N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He/She will also be responsible in adding Nodes to the node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b has given them a Node number,and hatching the Nodelist to the N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ing) for hatching out to the Network. The nodelist will b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s and Ticked out to hu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Ƕ   How New Members are Added. 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mentioned in other previous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 will reiterate in order to make th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ho wishes to join will obtain a copy of the inform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et LINAPP.ZIP (from either a Mail Hub, Are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Host, the Net Coordinator, or anyone else who happ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 his/he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ill then read over the files in the packet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APP.LIN file, filling in his/her information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ile using their last name with .L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ill then submit this application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Upload and/or Netmail this *.LIN file to either a Mail Hub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Regional Host, or directly to the Ne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If the *.LIN file is received by a Mail Hub, he/she will th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his/her Area Host (who may also be a Regional Ho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Host will be responsible for assigning the new member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and making the "addition" file (described above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a Hosts") and then sending it on to the Net Coordinator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 AP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If the *.LIN file is sent directly to the Net Coordinator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 will Forward the App to the Nodelis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 new nodelist is received by the new memb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, the Mail Hub will be responsible for contacting the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ing him/her get the net set up on his/her BBS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n Section  "Mail Hu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ַ                  ַ                   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ow to Get Nodelist Information Chang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ividual Node Sysop will be responsible for notify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il Hub of any information which needs to be changed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isting (i.e., BBS name change, phone number change, modem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Hub will in turn notify his/her Area Host, who wi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the Nodelis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individual Node's BBS will be "Down"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extended period of time, he/she will also need to notify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il Hub.  If the BBS will be Down for only a short time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weeks) the Mail Hub will simply put the Node's mail on "Hol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 If the BBS will be Down for an extended or indefini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Mail Hub will notify the Nodelist Coord., who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his/her weekly "addition" file, which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Net Coordinator who will add the "Down" fla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de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the individual Node's Sysop decide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he/she will contact his/her Mail Hub, who will in tur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rea Host, and so on (as described above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olicies about Ech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��������ķ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ECHO MA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���������Ľ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 areas are optional and no one is requir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1 exception. All BBS's must carry LIN_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only 1 that is required. Also Regional Hosts/H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arry LIN_ADMIN and are requested to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if possible. Whenever echoes are added/changed/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onal Hosts, Area Hosts, and Mail Hubs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Rules of the Echo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ar Network echoes must abide by a basic set of 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Vulgar language and/or abusive behavior toward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tolerated.  A polite warning for the first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Moderator will be required to prevent it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Discussion must stay on-topic. The Echo Modera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 little deviation, but the conference as a wh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ic for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When a Topic is considered "Off-Topic" in an Echo, the Mod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cho will first give a polite Public message, seco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ite Netmail Message asking that the SysOp of the Sa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put an end to the topic, and 3rd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 one Week from that echo. Any offenses after tha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"Permanent" ban from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are the "President" of the echos. They are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at they have been asked to moderate. If there is a Problem with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Please Bring it to the attention of the NEC or the NC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andles and Aliases in Linear Networ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choes in Linear Network marked in the ECHO.LST to 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handles/aliases to be used. This does not mean that BBS'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andles. Sysop's are free to decide if their users can u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or Aliases must not be vulgar or racial in any wa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names that can be used without a need for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Network Guide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5 : Policies were written and Sent to Co-Founder Toby Mo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-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5 : Found Small errors with file names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0/95 : Yet another Spell Check. Separated NEC &amp; 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5: Removed all References to the NEM. Added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Mail Machine. Removed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: Added that this Doc can Change. More AMM reference. Fe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s. MakeNL &amp; Sending Apps to AMM for Hosts. T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ANC changed to NEC. Added in Advertising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Ansi to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6 : Added in the check and Balance statements. Minor cor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ing. Hubs have to have AT LEAST a 14.4. Took ou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N_APP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