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v1.0 to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 LOLOTTO.CFG file into a TEMP directory for now.  Mov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V11.EXE file into the directory you are running LOG-OFF LOTTO in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V11.EXE.  When asked if you would like to overwrite the fir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"A" to overwrite ALL of the files.  Move your LOLOTTO.CFG file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-OFF LOTTO directory.  That's it!  Your upgr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ixes a problem that some WINDOWS based Sysop's were hav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isplay.  If the user is ANSI compatible, they will now be FOR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