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RDopoly V1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 Cammy and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Cammy and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us  - Sharkdriver IGM comm routines for making LORD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- BCSHARE file locking and sharing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and best I've found .Thanks M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 - For making Legend of the Red Drag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m why make this IGM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Kyle, Kevin, Brandon - who are my life and immortalit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Bernasconi - His idea for LORDopoly and friendshi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improved the computer world. Thanks DA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 - who is a friend and great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- Without him checking out the software and his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uld not create such door g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Cmiel - Another member of a great Beta test team and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 and believer in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use and Register Wonderland Software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Cammy and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hrane reserves all rights to these products. This is 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(USA) and  International  Copyright Laws.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components of this software package be reproduced or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without prior  expressly written permission from Cammy or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Sharkware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Shark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Wonderland Software IGMS is the wonderful program BC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which remains copyrighted by him.  Thanks Mik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locking routines so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extend a special thanks to Dan Bernasconi (Blue Water BB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wonderful idea and concept of LORDopoly!  Thanks Da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y ideas our way that you want!!  Without Dan's idea, LORD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have come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.EXE 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CF.EXE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TY.DAT  - Contains all proper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CHES.DAT  - Contains all Community Chess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OPDATE.DAT   - Holds game mainten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LOP.DAT       - Holds all play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.CFG    - Configuration file created when you run LORDOP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- Ascii Description file for BBS Sysops on LORD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OP.DOC 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Made at 1s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un LORDOPCF.EXE and answer the questions in set up LORDOP.CF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HOT !! Put a [ 0 ] for your registration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py of LORDopoly is UNREGISTERE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elect Install in the 3RDPARTY.DA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RD Directory it will automatically set up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3RDPARTY.DAT file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OP.EXE *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h to your LORD files (ie PLAYER.DA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9LORD`%opoly `# Wonderland `%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your game is UNREGISTERED, any player abovel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ble to play this IGM.  Just lik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our 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ysop)  Dan Bernascon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ue Water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305) 258-348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dcat 4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mmy Cochra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 Hatter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919) 736-800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itfire v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6 ) 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fferent BBS software than what is listed and would lik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 for Wonderland Software please contact us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 HATTER BBS (919) 736-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NET 121:3856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