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ga Buck$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GM for Seth Able'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In TP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DDPl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Instructions (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n this. (uhh, copyright 1996 Illus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 do so at your own risk. I've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esting it and retesting it. Works great on my board.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flawless. If you have problems at all with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ct me at the given places, or just delete the th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What did you expect? It's almos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it breaks, it's not my legal responsibility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guaranteed to do is take up space on your drive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it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BL is an IGM for LORD in which users are given a chanc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cket to win the lottery. (see the registration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do I do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ING FROM A PREVIOUS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.EXEs over the old ones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it into it's own directory, run the CONFIG program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. If it screws up, you did something wro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CONFIG.EXE PROGRAM BEFORE ANYTHING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RUN THE CONFIG PROGRAM WHILE THE IGM IS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little explanation needed for the config proggie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nd fill in the blanks as neccessary.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don't worry about anything except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to LORD and to the Lottery. The rest will reset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valid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should be in the Archive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you have the original archive this is the list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EXE     -   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ERY.EXE    -    The main executable. The actual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TERY.DOC    -    You're Reading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 -    Update information, bugfi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 -    Description for your bbs file lis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files are created after the config program has be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GM has been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.DAT       -    Keeps track of what day it is, an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TERY.DAT    -    This is the config file. Has lots of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it relating to the operation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does it cost?-     (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BL is donationware. That means you can send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GM is worth to you. Do not send cash through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limitations to the unregistered version of 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nitial jackpots are fixed at 1 m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cket price is fixed at 25 thousan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tickets per draw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all be changed in the registered version of the M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display your name in the title screen. Your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ll work with all future version of the MBL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rm fuzzy feeling you get when you know you'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kay, so how DO I contact you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ght, if you must contact me do so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nail Mail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son - Illu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4604 Hammond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imo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9T-5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net Emai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an@fmlyrs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et the mail back, I've changed provi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do Netmai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1/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ry posting me in the LORD and LORD_SYSOP (echo tags I th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es, and if the message makes it through all the rout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sure to get back to you as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is IGM is available for FREQ from my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ven above) using the magic name LOTT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ll you write me a custom IGM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ally do want something for your board, drop m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one of the above places and I'll get back to you on it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willing to write some code. NO cracks, hacks,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 etc. I'm not a hacker. I have no desire to start no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trange reason, I have an aversion to losing my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PA. Call me weird, but I believe in shareware,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see cracked versions of stuff floating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se 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, Bob Dalton, and Scott Baker for the DDPlus Package. Ku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for his great and long lived doorgame LORD. more ku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for the view of his Aratime source codes. big help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thanks to Pepsi. 4 to 6 weeks my butt. si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I know these docs aren't the greatest, but I think you get 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idea of what this product is all ab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better, send me your text, I'll give you a fre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like your work, and you'll get credit in the do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