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2.1 or v2.2 to v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small problem when the user went to display a current player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, from some areas of the game was all centered and jumbl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x, but little things like this drive me craz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LOTTOV23.EXE file in a TEMP directory.  Delete the LOTTO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with the new archive.  Move the rest of th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Mania! directory.  This will preser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1 to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based Sysop's were having problems with col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been fixed.  If the user is ANSI compatible, they will n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LOTTOV22.EXE file in a TEMP directory.  Delete the LOTTO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with the new archive.  Move the rest of th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Mania! directory.  This will preser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 to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display routines in the game.  Also changed the "Vi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" routine.  Now it lists ALL current players instead of jus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 ANSI bulletin routine has also been changed.  I find the NEW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lot better than the old Top 10 one.  The DELAY going into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in the UNREGISTERED VERSION has been taken out!  Play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to a certain amount of points before their stats are r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support for 4 mode Drop Files.  Lotto Mania! now supports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, PCBOARD.SYS, SFDOORS.DAT and CALLINFO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LOTTOV21.EXE file in a TEMP directory.  Delete the LOTTO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with the new archive.  Move the rest of th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Mania! directory.  This will preser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SET YOUR CURRENT GAME WITH RESETLM.EX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2.0 FROM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this archive into your existing director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LOTTOMA.CFG file or you will have to re-install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RESET your current game.  Some of the val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o to make it fair for everyone, reseting is the bes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.2 FROM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contents of this archive into the directory that you run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! from.  You can overwrite ALL of the files except for your LOTTO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keep this intact so you do not have to set it up agai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ffect the curren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Fixes a small bug that was found in the Scratch Tick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version 1.0 of Lotto Mania! then all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 this archive into your existi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WRITE YOU LOTTOMA.CFG FILE!!  You will have to reinst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You can overwrite the rest of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fixes a tiny bug in the atm machine routine...I thank one of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ites for finding this...I tell you...If you don't want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key, you can bet they will!!  Oh well, all fixed.  Ho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g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