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15 !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-1996 by Parro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olitaire Card Game for almost any  BBSystem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ke 15 !  The game is fairly simple p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cards being marked must total 15 (face valu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UIT. Four Jacks, Queens or Kings can only be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(50 pts each set). The play board consists of 16 card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 in a deck gets a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node systems, non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k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i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Days Users can makeup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IRQ #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@X color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  &lt;-- person who registered door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MAKE15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Make a batch file to run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enclosed make15.bat file. Make sure you har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ed BRUN45.EXE in your directory or in your paph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h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MAKE15 C:\GAP\DOK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^path to system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15 !  Files Included/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EXE  &lt;---------------- Make 1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CFG &lt;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LETE old fil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ewer version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now compiled using the Microsoft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ersion 7.1 and EasyDoor Source Library.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 to run (except the config file and syste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DOORMG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15.dat file created by the door, and the door will reset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first caller on Sunday of each week, keep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winner for the previous week played, and the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it wa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ote :  Version 6.20 of Make 15 cannot read older version's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f upgrading from previous versions, the MAKE15.DAT cre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grams have to be deleted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MAKE 15 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k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21-1996 Ver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ate and scoring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8-1996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Weekly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ropped carrier routines to upgrad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dropped carrier is s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11-19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multi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User name for registration of door in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ame will show on opening and clos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02-19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-standard Com port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0/1994 ver 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bulletin and score vie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implemented ascii user check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make-up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4/1994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EasyDoor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to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1993 ver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erial routines correcting problem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locking up when chang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01/1993 ver 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some of the display routine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1993 Ver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fixed the hangup problem that plagued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er went into the maku-up day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1992 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ormat for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07/92 Ver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 mess up in not showing monthly playing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/05/92 Ver 4.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10/92 Ver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doc file showing added lin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 about the oversight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8/92 Ver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over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ug in Make-up not leting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0/92 Ver. 4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sing New P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6/92 Ver.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playing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at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aster routines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/24/92 Ver. 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/92  Ver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1 Ver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1/91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5/91  Ver. 3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1   Ver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8/91  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5/91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3/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91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