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SHINING STAR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-LINE WITH MASTERCARD/VISA/othe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-LINE WITH ON-LINE CHECK WR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nd Compiler: 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              Brian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uiter Software's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ign:          Microsoft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's BBS System:  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this i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uthor can afford to bring you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Wishing Sta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: 1:291/60  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6-522-7829 or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call-back verification, full access 1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comment for Nannette Thacker, the sysop &amp;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m available in the FIDONET DOORGAME ECHO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t.txt for a list of distribution sites an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, PLEASE, PLEASE read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, you will not need to touc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configuration that you need is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provided for those BBS'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s or require 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alter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use of the .CFG file,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oor'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many others. Just try it. Customizeable drop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on the list, and work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on-line, the local sysop has several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[C]hat [H]angup [L]ockout [J]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board-Off [D]rop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time which the user h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mode. This function invokes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again. BE SURE TO HIT "R" for R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close files with a saf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to your BBS system in "wait for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but causes the progra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, if the door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ccompanying program and it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notice, and the copyrigh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/or altered in any way or form. No fee o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harged for the distribution. The accompany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AS-IS basis without warranty of any kind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the accompanying program you acknowledge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may only be run on the BB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 The sysop may run as many copies on that BBS as s/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ys are not to be given ou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