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9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gistrants may send a U.S. POSTAL MONEY ORDER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will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3/10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MoonDust County Fair IG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  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...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.S. POSTAL MONEY ORDER ONLY!!! No other checks or money ord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       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