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nline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shra's Moun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ue Atlant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414)355-7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rystalmir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8.8 BPS - 24 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README.TXT file if you have not at this point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the First Release the Doc's Will Be Quite Sca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essential info you need is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hras Mountain is a Multi Roleplaying RPG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ompete as in the game MAGIC to be Superior to all other Wizar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INIA is the Land. Mana is the Fuel for Spells. And Esteem is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e in power. A wizard starts with 100 esteem... He loses estee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evel he rises. Eventually He will have no Esteem even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eem is what SNOW RAVEN thinks of you..... Snow Raven is the Almi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nd of Dominia. A trickster of sorts. Without his este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climb to higher lev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ain esteem you must write Messages or Proclaims or Scrolls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w Raven reads everyones messages and decides if they are wor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If not, they are told so. Thus the triangle of life is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ominia. Mana, Esteem and Level are the three Items that on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o control to become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ow does one go up level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via Question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correct you pass (and lose esteem) if you fail you go now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these are the Guardians Questions you must answ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10 Questions in the base.... The Suggest Spel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to add more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PUBLISH THESE ANSWERS BY ANY MEA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10 are hard coded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Will hold up to 1000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now you have the jist of the Gam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e game so it works with your BB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d of Dom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ASCEND spell... The Question Bas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1 will always be the SYSOP so you must be the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1 and ONLY user one can use the spell "MAN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TEM" or "SYS" is a spell not list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tell you the syste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NA" gives you 5000 mana points and m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500 LEVEL wizard.... It also changes your nam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SERVANT OF THE RAV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are ready to Play and Refere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ll 5 Text files NOW!!!!! Understand them,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see what Dominia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INIA Spell Explains SNOW RAVEN and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"THE SERVANT OF THE RAVEN"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W R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 Raven is the Spirit of Dominia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knows, sees, and hears everyth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w Raven is A Snow White Raven, worshipped by many low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es... He is a trickster. A Symbol of Good and Evil. The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ach of us. He shows us of the Duality of Man. It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ality that makes him the trickster that he is. He is intrig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, and how man can conquer and be conquered. Snow R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mmused by human folly, and mistakes since all he kn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ion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is both Light and Dark, a mixture, controlled by wims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is land and it is HE who watche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his Servant, Cleric, Apostle and Accolade!!!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hold his high Principles.... Do NOT give away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levels and mana... let users Struggle and E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zards do. As Snow Raven wishes them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hra's Mountain is a place where philosophy and power coll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ants may have there day, but as time passes many empir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mble. This is a simulation of society and its wo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ightenment.... Be not afraid, SNOW RAVEN is by your sid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w Raven of Crystalmire BBS 414-355-71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YSTEM" is a command to show you some system stat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"SYSTEM" to see valuable info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r 1 - or "THE SERVANT OF THE RAVEN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current MOUNT.LOG file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LOG", while onlin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file when it appears to b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ete it weekly FROM your BBS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out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ASCEND        Attempt to pass into the next sorcery level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DESCEND       Travel downwards to visit the less powerful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TELEPORT      Instant transition  to  the specified level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CHARGE        Attempt ascent,   Disconnect  if  you  fail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CLOAK         A cloak of protection, a safe way to CHARG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HELP          Display your useable spells (( This List ))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SPELLS        Display the levels and mana costs of spell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WIZARDS       Display the names of all Wizards  in Domin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STAT          Display pertinent  data  about your  Wizard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SUGGEST       A way to add a query to the Guardian's List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FEED          Energize  the  Dualistic  Force of the Land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BALANCE       Determine the Statis of the Dualistic Forc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BESTOW        Transfers mana to another Wizard,  you pi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PROMOTE       Raises  a wizard to the  next sorcery level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DEMOTE        Demotes a wizard to a  lower  sorcery level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DRAIN         Drains  MANA  points  from  another  wiza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STEAL         Works like DRAIN, cheaper, but costs estee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SEDUCE        Seduce a wizard,  to Your side of the FORC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BLAST         Demote a wizard down Levels, which you Ga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RULES         Display rules and regulations for this Land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HINTS         Display useful tips for your life in Domin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DOMINIA       The true nature of the Land Domina and Man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ARTICLE       An article added to promote discussion he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INFO          Display info on this program and this world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READ          READ the messages in your current Bandwidth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SEND          SEND a message within the current Bandwidth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PROCLAIM      Write a message all  will see at logon ti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SCROLLS       Display the latest and greatest new tiding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INSCRIBE      Write  upon  the  SCROLLS,  of news tiding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QUIT          Depart  from  the magical  land  of Dominia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MOON          Inquire on the MOON's phase and its effects",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INQUIRE       Inquire  how  much time  is left  for today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SLOWTIME      SLOWTIME   doubles   the   time   remain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STOPTIME      STOPTIME for this session, halts  all  tim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RENAME        RENAME   your   Wizard  a  different   na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ESP           See if You Are Psyhic,  For some FREE  Man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TUNE          TUNE - READ and SCROLLS to a past  DATE:MI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ARROW         Dispatch a private  message,  via a Courier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