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summer's Dream  -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I)n (G)ame (M)odule for Legend of the Red Dragon (Seth Able Rob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compiled in Turbo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: charon@turing.vironix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me across the Fidonet (Land of the Red Dragon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(c) 1996 Daimar Systems and David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! I am in no way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nwanted effects caused by the use or misuse of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to the best of my knowledge) and doesn't appear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Please read the rest of this DOC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! This program only works for LORD version 3.55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. If you are running a previous version of L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upgrade very soon. Also make sure that you ar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IGM when you run the set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File : MSDRM-16.ZIP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MSDRM.EXE   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DRM.ANS   :  Intro &amp; Setu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DRM.DOC   :  well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 :  even more wel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created by program  ---&gt;    * MSDRM.DAT  : Player 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* MSDRM.CFG  : IG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MSDRM.EXE (there is no separate se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 : This IGM installs and uninstalls itself every d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rdParty.Dat file to simulate the fairies moving ar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est. Thus installing the IGM installs it ONLY to the 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 chances of the IGM being installed in the Other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the variable setting : Random Appearance : 1 in ? (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dit the 3rdparty.Dat file manually and try to install the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its name, it won't be able to uninstall and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duplicated in your Other Plac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IGM will unlock the rest of the game.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various bonuses for the Magical Supper : Sex changes, Stat g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rd Ev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etles and Spiders : Help the fairies rid the forest of these loth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ters, and gain experience at the same time. The successful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apon on the path back - it may be worth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r password will work with any future releases of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this IGM is only $10.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and Money Orders should be made ou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imar System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Simon's 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 Hoek, 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Cape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ank Transf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ame : Daim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o   : 900005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 Code  : 202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        : First National Bank (Fish Ho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sh Hoek, 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.Cape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 me : charon@turing.vironix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: charon@ftec.tnc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 need to know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. Your Name and Addres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2. Your &lt;&lt;BBS Name&gt;&gt; as it appears in your NODE*.DAT file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3. If you have an email address, please send it as well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* * Please specify [ ] Forest of the Rave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[ ] The Oasis of El-Saya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[ ] Midsummer's Drea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your Reg Code on confirmation of the deposit.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ore than a few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have anything to say about this IGM, please leave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idonet (Land of the Red Dragon Info) mail echo. I'll be hap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any (most anyway) questions you might have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s simple, and the IGM may easily b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configuretion module contains an IGM usage log, so that you ca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its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is IGM is small and compact : it may be run from ANY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ad any external dropfile. Less than 200 lines of DOC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nactivity Timeout and BBS Time left are operational (Tim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to the LORD INFO.*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t gains are MINIMAL, and should not unduly affect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register, these gains may be selected from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al features : Sex changes, get a horse or fairy, gain Mystical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, and converse with the fairies (an option that has beco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 since the release of Lord 3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V] to View stats, from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linking colou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lthough entry is unlimited, each option is available only once per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layers shouldn't spend more that about 2 minutes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idden command : Can you find the Woodland King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e : "The secret is the way of the 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orest of the R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adventure in the Northern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et the Troll and find the Fortress of the Raven Queen. Lotsa Mag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ic Weapons ! Sysops, try this out as an anti-cheat utility - it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, and keeps sta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RAVEN-14.ZIP (upgrade will be available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asis of El-Sa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ey to the Deserts of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 the people of this small oasis and solve the mystery of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lord. A new advanced combat system and various quests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or any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OASIS-0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GMs are available on the Lord_FDN and on the internet 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wuarchive.wustl.edu/pub/MSDOS_UPLOADS/bbs/LORD_I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ONLY the latest version, and DELETE any and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Scott Baker for Doordriver and Steve Lorenz,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me for the DDPlus changes (as far as I'm aware)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e hellavalot 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o Bryan Turner and Suzanne Franklin at Rabbitland II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special thanks to Seth Robinson for creating L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